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pacing w:val="-2"/>
          <w:sz w:val="16"/>
        </w:rPr>
      </w:pPr>
      <w:r>
        <w:rPr>
          <w:b/>
          <w:spacing w:val="-2"/>
          <w:sz w:val="16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16"/>
        </w:rPr>
      </w:pPr>
      <w:r>
        <w:rPr>
          <w:b/>
          <w:spacing w:val="-2"/>
          <w:sz w:val="16"/>
        </w:rPr>
        <w:t>Deck 11</w:t>
      </w:r>
    </w:p>
    <w:p>
      <w:pPr>
        <w:pStyle w:val="Normal"/>
        <w:suppressAutoHyphens w:val="true"/>
        <w:jc w:val="both"/>
        <w:rPr>
          <w:b/>
          <w:b/>
          <w:spacing w:val="-2"/>
          <w:sz w:val="16"/>
        </w:rPr>
      </w:pPr>
      <w:r>
        <w:rPr>
          <w:b/>
          <w:spacing w:val="-2"/>
          <w:sz w:val="16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16"/>
        </w:rPr>
      </w:pPr>
      <w:r>
        <w:rPr>
          <w:b/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le No.|                 |                                    |               |           |         | level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52     Taking food at     How many times you are taking food     E7/F38          11            1 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Parents house      at your Parents house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1) Everyday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2) Weekly     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3) Monthly  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4) Six monthly     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5) Year or less   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6) Never (E8)          6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7) Don't know/denied  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</w:t>
      </w:r>
      <w:r>
        <w:rPr>
          <w:spacing w:val="-2"/>
          <w:sz w:val="16"/>
        </w:rPr>
        <w:t>(E8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53     Food taken at      Last time when you took food at       E7/a/F38         12</w:t>
        <w:noBreakHyphen/>
        <w:t>14         3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Parent's house     your parent's house?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Week before        { } { } { }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Don't know/denied     88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54     Parents eating     How many times your parents eat        E8/F38          15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at his house       at your house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1) Everyday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2) Weekly     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3) Monthly  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4) About six month 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5) Year or less   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6) Never (E9)          6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7) Don't know/denied  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</w:t>
      </w:r>
      <w:r>
        <w:rPr>
          <w:spacing w:val="-2"/>
          <w:sz w:val="16"/>
        </w:rPr>
        <w:t>(E9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55     When parents       Last time when did they took          E8/a/F38        16-18          3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took food          food at your home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Week nbefore      { } { } { }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Don't know/denied     88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</w:t>
      </w:r>
      <w:r>
        <w:rPr>
          <w:spacing w:val="-2"/>
          <w:sz w:val="16"/>
          <w:u w:val="single"/>
        </w:rPr>
        <w:t>Help in children ailments worship, etc.</w:t>
      </w:r>
      <w:r>
        <w:rPr>
          <w:spacing w:val="-2"/>
          <w:sz w:val="16"/>
        </w:rPr>
        <w:t xml:space="preserve">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56     Help by Respon</w:t>
        <w:noBreakHyphen/>
        <w:t xml:space="preserve">  Help by Respondent                   M36/E9              19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dent                       Yes </w:t>
        <w:noBreakHyphen/>
        <w:t xml:space="preserve"> 1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spacing w:val="-2"/>
          <w:sz w:val="16"/>
        </w:rPr>
        <w:t xml:space="preserve">No  </w:t>
        <w:noBreakHyphen/>
        <w:t xml:space="preserve">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Not applied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on't know  </w:t>
        <w:noBreakHyphen/>
        <w:t xml:space="preserve">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57     Help by Parents    Help by Parents                    M36/E9              20            1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Yes </w:t>
        <w:noBreakHyphen/>
        <w:t xml:space="preserve"> 1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No  </w:t>
        <w:noBreakHyphen/>
        <w:t xml:space="preserve">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Not applied 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on't know   </w:t>
        <w:noBreakHyphen/>
        <w:t xml:space="preserve">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  <w:u w:val="single"/>
        </w:rPr>
        <w:t>Help in Farming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58     Help by Respon</w:t>
        <w:noBreakHyphen/>
        <w:t xml:space="preserve">    Help by Respondent                  M36/E9            21             1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</w:t>
      </w:r>
      <w:r>
        <w:rPr>
          <w:spacing w:val="-2"/>
          <w:sz w:val="16"/>
        </w:rPr>
        <w:t xml:space="preserve">dent                     Yes </w:t>
        <w:noBreakHyphen/>
        <w:t xml:space="preserve">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No  </w:t>
        <w:noBreakHyphen/>
        <w:t xml:space="preserve">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Not applied 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on't know   </w:t>
        <w:noBreakHyphen/>
        <w:t xml:space="preserve">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le No.|                 |                                    |               |           |         | level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59     Help by Parents    Help by parents                     M36/E9         22                1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Yes </w:t>
        <w:noBreakHyphen/>
        <w:t xml:space="preserve">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No  </w:t>
        <w:noBreakHyphen/>
        <w:t xml:space="preserve">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Not applied 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on't know   </w:t>
        <w:noBreakHyphen/>
        <w:t xml:space="preserve">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  <w:u w:val="single"/>
        </w:rPr>
        <w:t>Help in Care of Animals, Poultry etc.</w:t>
      </w:r>
      <w:r>
        <w:rPr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60     Help by Respon</w:t>
        <w:noBreakHyphen/>
        <w:t xml:space="preserve">    Help by Respondent                  M36/E9         23                1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dent                        Yes </w:t>
        <w:noBreakHyphen/>
        <w:t xml:space="preserve">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No  </w:t>
        <w:noBreakHyphen/>
        <w:t xml:space="preserve">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Not applied 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on't know   </w:t>
        <w:noBreakHyphen/>
        <w:t xml:space="preserve">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61     Help by Parents    Help by Parents                     M36/E9         24                1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Yes </w:t>
        <w:noBreakHyphen/>
        <w:t xml:space="preserve">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No  </w:t>
        <w:noBreakHyphen/>
        <w:t xml:space="preserve">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Not applied 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on't know   </w:t>
        <w:noBreakHyphen/>
        <w:t xml:space="preserve">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</w:t>
      </w:r>
      <w:r>
        <w:rPr>
          <w:spacing w:val="-2"/>
          <w:sz w:val="16"/>
        </w:rPr>
        <w:t>special occasiou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62    help by respedent      help by parent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spacing w:val="-2"/>
          <w:sz w:val="16"/>
        </w:rPr>
        <w:t xml:space="preserve">yes </w:t>
        <w:noBreakHyphen/>
        <w:t>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no </w:t>
        <w:noBreakHyphen/>
        <w:t>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not applied </w:t>
        <w:noBreakHyphen/>
        <w:t>3                                      2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on't Know  </w:t>
        <w:noBreakHyphen/>
        <w:t xml:space="preserve">4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363   Help by parents         do                                               26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364   Help by respedent      do                                                27               1   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365   Help by parents         do                             do                28               1      H.H                             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366  Hep by  parents          do                             do                29               1      H.H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67  Help by parents          do                             do                30               1      H.H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rFonts w:eastAsia="Courier New"/>
          <w:spacing w:val="-2"/>
          <w:sz w:val="16"/>
          <w:u w:val="single"/>
        </w:rPr>
        <w:t xml:space="preserve"> </w:t>
      </w:r>
      <w:r>
        <w:rPr>
          <w:spacing w:val="-2"/>
          <w:sz w:val="16"/>
          <w:u w:val="single"/>
        </w:rPr>
        <w:t>Help in Business/Shop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68     Help by           Help by Respondent                     M36/E9          31 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Respondent                  Yes </w:t>
        <w:noBreakHyphen/>
        <w:t xml:space="preserve">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</w:t>
      </w:r>
      <w:r>
        <w:rPr>
          <w:spacing w:val="-2"/>
          <w:sz w:val="16"/>
        </w:rPr>
        <w:t xml:space="preserve">No  </w:t>
        <w:noBreakHyphen/>
        <w:t xml:space="preserve">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 xml:space="preserve">Not applied  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 xml:space="preserve">Don't know    </w:t>
        <w:noBreakHyphen/>
        <w:t xml:space="preserve"> 4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69    Help by Parents   Help by Parents                         M36/E9          32 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 xml:space="preserve">Yes </w:t>
        <w:noBreakHyphen/>
        <w:t xml:space="preserve">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 xml:space="preserve">No  </w:t>
        <w:noBreakHyphen/>
        <w:t xml:space="preserve">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 xml:space="preserve">Not applied    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 xml:space="preserve">Don't know      </w:t>
        <w:noBreakHyphen/>
        <w:t xml:space="preserve">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 xml:space="preserve">E10 to E12C </w:t>
        <w:noBreakHyphen/>
        <w:t xml:space="preserve"> all 5 those questions,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who's father are alive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0     Pocket Money to   To give Pocket Money to Parents        M37/E10         33 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Parents                       Yes </w:t>
        <w:noBreakHyphen/>
        <w:t xml:space="preserve">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 xml:space="preserve">(E11)     No 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Whether Parents are living respondent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Don't Know  (E11)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on't know/Denied </w:t>
        <w:noBreakHyphen/>
        <w:t xml:space="preserve">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1     Regular money to   Are you giving this money regularly   M37/E10/a       34 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Parents            or on requirements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(E10b) Regularly           </w:t>
        <w:noBreakHyphen/>
        <w:t xml:space="preserve">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(E10c) On requirement      </w:t>
        <w:noBreakHyphen/>
        <w:t xml:space="preserve">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 xml:space="preserve">Both               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2     Amount monthly     How much amount you are giving        M37/E10/b      35</w:t>
        <w:noBreakHyphen/>
        <w:t>38           4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given              every month? Regularly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Amount          { } { } { }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To give money to Parents on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emand                                M37/E10c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3     Before how many    Before how many months { } { }        M37/E10/C      39</w:t>
        <w:noBreakHyphen/>
        <w:t xml:space="preserve">40           2     I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month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4     Before how many    Before how may years   { } { }        M37/E10/C      41</w:t>
        <w:noBreakHyphen/>
        <w:t>42           2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year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5     Amounts            Amount (in Rs.) { } { } { } { } { }   E10/C          43</w:t>
        <w:noBreakHyphen/>
        <w:t>48           6     I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6     Parent giving      Do your Parents give money to you?    M37/E11        49              1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money                              Yes </w:t>
        <w:noBreakHyphen/>
        <w:t xml:space="preserve">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</w:t>
      </w:r>
      <w:r>
        <w:rPr>
          <w:spacing w:val="-2"/>
          <w:sz w:val="16"/>
        </w:rPr>
        <w:t xml:space="preserve">No (E 12) </w:t>
        <w:noBreakHyphen/>
        <w:t xml:space="preserve">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Parents living with him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cannot say    (E12) </w:t>
        <w:noBreakHyphen/>
        <w:t xml:space="preserve">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 xml:space="preserve">Don't know/Denied (E12) </w:t>
        <w:noBreakHyphen/>
        <w:t xml:space="preserve">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7    Regularly money     Do they give regularly?               M38/E11/a      50              1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</w:t>
      </w:r>
      <w:r>
        <w:rPr>
          <w:spacing w:val="-2"/>
          <w:sz w:val="16"/>
        </w:rPr>
        <w:t>from parents        Regularly (E11/b)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On requirement (E11/c)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</w:t>
      </w:r>
      <w:r>
        <w:rPr>
          <w:spacing w:val="-2"/>
          <w:sz w:val="16"/>
        </w:rPr>
        <w:t>Both      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8    Money in a month   If regularly how much every month?     M38/E11/b      51</w:t>
        <w:noBreakHyphen/>
        <w:t>54           4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Amount    { } { } { } { }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How much Rs. you got last tim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from your Parents                      M38/E11/c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79    Before how many    Before how many months { } { }         M38/E11/c      55</w:t>
        <w:noBreakHyphen/>
        <w:t>56           2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</w:t>
      </w:r>
      <w:r>
        <w:rPr>
          <w:spacing w:val="-2"/>
          <w:sz w:val="16"/>
        </w:rPr>
        <w:t>month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80    Before how many    Before how many years { } { }          M38/E11/c      57</w:t>
        <w:noBreakHyphen/>
        <w:t>58           2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</w:t>
      </w:r>
      <w:r>
        <w:rPr>
          <w:spacing w:val="-2"/>
          <w:sz w:val="16"/>
        </w:rPr>
        <w:t>year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81    Amount             Amount (Rs.) { } { } { } { } { } { }   M38/E11/c      59</w:t>
        <w:noBreakHyphen/>
        <w:t>64           6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82    Gift or share      Did you get any gift or share of the   E1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</w:t>
      </w:r>
      <w:r>
        <w:rPr>
          <w:spacing w:val="-2"/>
          <w:sz w:val="16"/>
        </w:rPr>
        <w:t xml:space="preserve">from property      family?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When &amp; how much you got?               M38/E12/a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spacing w:val="-2"/>
          <w:sz w:val="16"/>
        </w:rPr>
        <w:t>Yes            1              M38/E12/a      65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spacing w:val="-2"/>
          <w:sz w:val="16"/>
        </w:rPr>
        <w:t>No   (E13)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83    Years before       Years before { } { }                   M38/E12/a      66</w:t>
        <w:noBreakHyphen/>
        <w:t>67           2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84    Amount             Amount  { } { } { } { } { } { }        M38/E12/a      68</w:t>
        <w:noBreakHyphen/>
        <w:t>73           6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85    Land Received      How much land you received?            M38/E12/c      74</w:t>
        <w:noBreakHyphen/>
        <w:t>77           4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 xml:space="preserve">Area { } { } { } { }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86    House Property     Did you got house property?            M38/E12/c      78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</w:t>
      </w:r>
      <w:r>
        <w:rPr>
          <w:spacing w:val="-2"/>
          <w:sz w:val="16"/>
        </w:rPr>
        <w:t xml:space="preserve">Yes  </w:t>
        <w:noBreakHyphen/>
        <w:t xml:space="preserve">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</w:t>
      </w:r>
      <w:r>
        <w:rPr>
          <w:spacing w:val="-2"/>
          <w:sz w:val="16"/>
        </w:rPr>
        <w:t xml:space="preserve">No   </w:t>
        <w:noBreakHyphen/>
        <w:t xml:space="preserve">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  <w:u w:val="single"/>
        </w:rPr>
        <w:t>Deck 1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le No.|                 |                                    |               |           |         | level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387     House property    (Ask every quest.E13 to E136 from       M39/E13        11              1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sources           Respopndent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How you have got your Residenta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house           Self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</w:t>
      </w:r>
      <w:r>
        <w:rPr>
          <w:spacing w:val="-2"/>
          <w:sz w:val="16"/>
        </w:rPr>
        <w:t>Parents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</w:t>
      </w:r>
      <w:r>
        <w:rPr>
          <w:spacing w:val="-2"/>
          <w:sz w:val="16"/>
        </w:rPr>
        <w:t>Both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</w:t>
      </w:r>
      <w:r>
        <w:rPr>
          <w:spacing w:val="-2"/>
          <w:sz w:val="16"/>
        </w:rPr>
        <w:t>Respondent &amp; Others 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</w:t>
      </w:r>
      <w:r>
        <w:rPr>
          <w:spacing w:val="-2"/>
          <w:sz w:val="16"/>
        </w:rPr>
        <w:t>Any other (specify)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</w:t>
      </w:r>
      <w:r>
        <w:rPr>
          <w:spacing w:val="-2"/>
          <w:sz w:val="16"/>
        </w:rPr>
        <w:t>Don't know/denied      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88     Farming           Do you do farming?                      M39/E13/a      12 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</w:t>
      </w:r>
      <w:r>
        <w:rPr>
          <w:spacing w:val="-2"/>
          <w:sz w:val="16"/>
        </w:rPr>
        <w:t>Yes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</w:t>
      </w:r>
      <w:r>
        <w:rPr>
          <w:spacing w:val="-2"/>
          <w:sz w:val="16"/>
        </w:rPr>
        <w:t>No (E14)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89     Sources of land   (If doing farming) You have             M39/E13/b      13 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purchased the land/or taken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on hire/or given by parents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Respondent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Parents   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Both    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</w:t>
      </w:r>
      <w:r>
        <w:rPr>
          <w:spacing w:val="-2"/>
          <w:sz w:val="16"/>
        </w:rPr>
        <w:t>Respondents &amp; Others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</w:t>
      </w:r>
      <w:r>
        <w:rPr>
          <w:spacing w:val="-2"/>
          <w:sz w:val="16"/>
        </w:rPr>
        <w:t>Others (specify)  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</w:t>
      </w:r>
      <w:r>
        <w:rPr>
          <w:spacing w:val="-2"/>
          <w:sz w:val="16"/>
        </w:rPr>
        <w:t>Don't know/denied     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90     Presence of       Presence of any other persons           M39/E14        14 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others                    Nobody             0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Adult  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Children  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Both    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91     Family social     Social &amp; Economic background of         M40/B1         15 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&amp; Economic        family which religion this family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background        is following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Hindu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Muslim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Cristian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Sikh       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Community 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Budhas         6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Jain           7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Any others    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92     Which caste       What is your caste?                     M40/B2         16              1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do you belong     Name .........................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Community    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Schedule Tribes 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Backward class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Others               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Caste less/No Hindu 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Don't know/denied       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93      Floor of House   Ask question from B3/a to B3/f.          M40/B3/a       17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Type of house family living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Kutcha       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Half Pucca      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Pucca         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94      Condition of     Condition of house                       M40/B3/b       18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</w:t>
      </w:r>
      <w:r>
        <w:rPr>
          <w:spacing w:val="-2"/>
          <w:sz w:val="16"/>
        </w:rPr>
        <w:t>of house                     Good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Combine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</w:t>
      </w:r>
      <w:r>
        <w:rPr>
          <w:spacing w:val="-2"/>
          <w:sz w:val="16"/>
        </w:rPr>
        <w:t>In a bad condition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95      Sorounding of    Atmosphere of house?                     M41/B3/c       19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</w:t>
      </w:r>
      <w:r>
        <w:rPr>
          <w:spacing w:val="-2"/>
          <w:sz w:val="16"/>
        </w:rPr>
        <w:t>house                        Clean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Average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Dirty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96      House's Floor    Type of floor of the house?              M41/B3/d       20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Kutcha       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Wood/Stones/Bricks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Cemented      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Tiles                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Any other (specify) 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97      House's wall     Walls of the house?                      M41/B3/e       21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Mud/Wood/Thetch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Tin/leaf/cement sheets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Bricks &amp; Mud  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Bricks, lime, cement/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concrete             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Any other (specify) 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398      Roof of the      Roof of house?                           M41/B3/f       22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</w:t>
      </w:r>
      <w:r>
        <w:rPr>
          <w:spacing w:val="-2"/>
          <w:sz w:val="16"/>
        </w:rPr>
        <w:t>house              Leaf         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 xml:space="preserve">Stone/Wood               2                             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Tin/Cement sheets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Tiles                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Concrete            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Others (specify)         6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399      No. of Room in   How many rooms are lin your house?       M41/B4         23</w:t>
        <w:noBreakHyphen/>
        <w:t>24           2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>the house          No. of rooms         { } { }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400      House electri</w:t>
        <w:noBreakHyphen/>
        <w:t xml:space="preserve">   Whether house is electrified?            M42/B5          25             1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>fied               Yes with Metre           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Yes without Metre        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No                       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401      Electric Bills   Bills amount per month?                  M42/B6          26</w:t>
        <w:noBreakHyphen/>
        <w:t>29          4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>per month        { } { } { } { } Rs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>(in Rs.)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402      Source of water  Source of water for cooking &amp; how        M42/B7          30             1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>for cooking &amp;    much they are going for water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 xml:space="preserve">drinking with    </w:t>
      </w:r>
      <w:r>
        <w:rPr>
          <w:rFonts w:cs="Arial" w:ascii="Arial" w:hAnsi="Arial"/>
          <w:spacing w:val="-2"/>
          <w:sz w:val="16"/>
          <w:u w:val="single"/>
        </w:rPr>
        <w:t>General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>distance?          Tank                     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Canal/floating water     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Well not protected       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Protected  well          4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Tape (Hand operated)     5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Tape water               6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Tanker (water)           7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Others (specify)         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403      Distance of      Distance from one side                   M42/B7         31</w:t>
        <w:noBreakHyphen/>
        <w:t>33           3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>source           { } { } { } way on foot in minute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 xml:space="preserve">404      Distance of       same as above                                          34              1    H.H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</w:t>
      </w:r>
      <w:r>
        <w:rPr>
          <w:rFonts w:cs="Arial" w:ascii="Arial" w:hAnsi="Arial"/>
          <w:spacing w:val="-2"/>
          <w:sz w:val="16"/>
        </w:rPr>
        <w:t xml:space="preserve">source          on way on foot     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2"/>
          <w:sz w:val="16"/>
        </w:rPr>
        <w:t xml:space="preserve">405      In summer         </w:t>
      </w:r>
      <w:r>
        <w:rPr>
          <w:rFonts w:cs="Arial" w:ascii="Arial" w:hAnsi="Arial"/>
          <w:spacing w:val="-2"/>
          <w:sz w:val="16"/>
          <w:u w:val="single"/>
        </w:rPr>
        <w:t>In summer</w:t>
      </w:r>
      <w:r>
        <w:rPr>
          <w:rFonts w:cs="Arial" w:ascii="Arial" w:hAnsi="Arial"/>
          <w:spacing w:val="-2"/>
          <w:sz w:val="16"/>
        </w:rPr>
        <w:t xml:space="preserve">                               M42/B7         35</w:t>
        <w:noBreakHyphen/>
        <w:t>37           3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 xml:space="preserve">source of water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</w:t>
      </w:r>
      <w:r>
        <w:rPr>
          <w:rFonts w:cs="Arial" w:ascii="Arial" w:hAnsi="Arial"/>
          <w:spacing w:val="-2"/>
          <w:sz w:val="16"/>
        </w:rPr>
        <w:t>Same as abov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</w:t>
      </w:r>
      <w:r>
        <w:rPr>
          <w:rFonts w:cs="Arial" w:ascii="Arial" w:hAnsi="Arial"/>
          <w:spacing w:val="-2"/>
          <w:sz w:val="16"/>
        </w:rPr>
        <w:t xml:space="preserve">Distance (in minutes)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406      Facility of      Latrine in the house?                    M43/B8         38              1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>Latrine            Yes  (B8.a)             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No   (B8.b)             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407      Type of Latrine  If yes, type of latrine                  M43/B8/a       39              1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Hand operated           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With septic tank        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Modern latrine          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408      Use of Public    If no, do they use public latrine?       M43/B8/b       40              1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</w:t>
      </w:r>
      <w:r>
        <w:rPr>
          <w:rFonts w:cs="Arial" w:ascii="Arial" w:hAnsi="Arial"/>
          <w:spacing w:val="-2"/>
          <w:sz w:val="16"/>
        </w:rPr>
        <w:t>Latrine            Yes, only for ladies    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Yes, whole family       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 xml:space="preserve">No </w:t>
        <w:noBreakHyphen/>
        <w:t>not using           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eastAsia="Arial" w:cs="Arial" w:ascii="Arial" w:hAnsi="Arial"/>
          <w:spacing w:val="-2"/>
          <w:sz w:val="16"/>
        </w:rPr>
        <w:t xml:space="preserve">                            </w:t>
      </w:r>
      <w:r>
        <w:rPr>
          <w:rFonts w:cs="Arial" w:ascii="Arial" w:hAnsi="Arial"/>
          <w:spacing w:val="-2"/>
          <w:sz w:val="16"/>
        </w:rPr>
        <w:t>No latrine              4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pacing w:val="-2"/>
          <w:sz w:val="16"/>
        </w:rPr>
        <w:t xml:space="preserve">409      Land &amp; other     </w:t>
      </w:r>
      <w:r>
        <w:rPr>
          <w:spacing w:val="-2"/>
          <w:sz w:val="16"/>
          <w:u w:val="single"/>
        </w:rPr>
        <w:t>Land &amp; other Assets</w:t>
      </w:r>
      <w:r>
        <w:rPr>
          <w:spacing w:val="-2"/>
          <w:sz w:val="16"/>
        </w:rPr>
        <w:t xml:space="preserve">                  M43/B9           41                1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</w:t>
      </w:r>
      <w:r>
        <w:rPr>
          <w:spacing w:val="-2"/>
          <w:sz w:val="16"/>
        </w:rPr>
        <w:t xml:space="preserve">Assets           You are living in own house or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on rented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Own     (B10)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On Rent basis   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In other house but not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giving rent (B9/b)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0      Rent per month   (If paying rent) How much rent         M43/B9/a       42</w:t>
        <w:noBreakHyphen/>
        <w:t>45             4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per month you are paying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Amount ( ) ( ) ( ) ( 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1      House in other   Are you owning any house in other      M44/B9/b       46                1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</w:t>
      </w:r>
      <w:r>
        <w:rPr>
          <w:spacing w:val="-2"/>
          <w:sz w:val="16"/>
        </w:rPr>
        <w:t>place            place also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</w:t>
      </w:r>
      <w:r>
        <w:rPr>
          <w:spacing w:val="-2"/>
          <w:sz w:val="16"/>
        </w:rPr>
        <w:t>Yes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</w:t>
      </w:r>
      <w:r>
        <w:rPr>
          <w:spacing w:val="-2"/>
          <w:sz w:val="16"/>
        </w:rPr>
        <w:t>No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2     Agriculture land  Have you any Agriculture land?         M44/B10        47                1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</w:t>
      </w:r>
      <w:r>
        <w:rPr>
          <w:spacing w:val="-2"/>
          <w:sz w:val="16"/>
        </w:rPr>
        <w:t>Yes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</w:t>
      </w:r>
      <w:r>
        <w:rPr>
          <w:spacing w:val="-2"/>
          <w:sz w:val="16"/>
        </w:rPr>
        <w:t>No (B11)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Agriculture land   (If own land) Composition your        B/10/a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composition        Agriculture land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(Rented land not included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3     Irrigated          Irrigated { } { } { } { }             M44/B10/a      48</w:t>
        <w:noBreakHyphen/>
        <w:t>51             4    H.H.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4     Unirrigated        Unirrigated { } { } { } { }           M44/B10/a      52</w:t>
        <w:noBreakHyphen/>
        <w:t>55             4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5     Total              Total       { } { } { } { }           M44/B10/a      56</w:t>
        <w:noBreakHyphen/>
        <w:t>59             4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Local unit (specify)......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One Acre..... Local unit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If you sell your land &amp; building,     B10/b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then the market value of the property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6     House (in Rs.)     House (in Rs.) /_/ /_/ /_//_//_//_/   M44/B10/b      60</w:t>
        <w:noBreakHyphen/>
        <w:t>65             6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7     Land (In Rs.)      Land (in Rs.) /_//_//_//_//_//_//_/   M44/B10/b      66</w:t>
        <w:noBreakHyphen/>
        <w:t xml:space="preserve">71             6    H.H.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  <w:u w:val="single"/>
        </w:rPr>
        <w:t xml:space="preserve">Deck </w:t>
        <w:noBreakHyphen/>
        <w:t xml:space="preserve"> 1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le No.|                 |                                    |               |           |         | level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8     Farming on any    Does this family doing farming on       M45/B11        11              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other place       any other land except own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</w:t>
      </w:r>
      <w:r>
        <w:rPr>
          <w:spacing w:val="-2"/>
          <w:sz w:val="16"/>
        </w:rPr>
        <w:t>Yes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</w:t>
      </w:r>
      <w:r>
        <w:rPr>
          <w:spacing w:val="-2"/>
          <w:sz w:val="16"/>
        </w:rPr>
        <w:t>No  (B12)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(On Rented) Composition of farming      M45/B11/a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land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19     Irrigated         Irrigated    { } { } { } { }            M45/B11/a      12</w:t>
        <w:noBreakHyphen/>
        <w:t>15            4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0     Unirrigated       Unirrigated  { } { } { } { }            M45/B11/a      16</w:t>
        <w:noBreakHyphen/>
        <w:t>19            4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1     Total             Total        { } { } { } { }            M45/B11/a      20</w:t>
        <w:noBreakHyphen/>
        <w:t>23            4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Local Unit (specify) { } { } { } { }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One acre...........Local Unit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2     Terms for pay</w:t>
        <w:noBreakHyphen/>
        <w:t xml:space="preserve">    Are you paying cash/commodity for       M45/B11/b      24 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ment of land      the rented land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occupied                        Yes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</w:t>
      </w:r>
      <w:r>
        <w:rPr>
          <w:spacing w:val="-2"/>
          <w:sz w:val="16"/>
        </w:rPr>
        <w:t>No  (B12)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</w:t>
      </w:r>
      <w:r>
        <w:rPr>
          <w:spacing w:val="-2"/>
          <w:sz w:val="16"/>
        </w:rPr>
        <w:t>Denied (B12) 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3     Payment's term    (If paying) In what way?                M45/B11/c      25</w:t>
        <w:noBreakHyphen/>
        <w:t>27            3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</w:t>
      </w:r>
      <w:r>
        <w:rPr>
          <w:spacing w:val="-2"/>
          <w:sz w:val="16"/>
        </w:rPr>
        <w:t>Cash payment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</w:t>
      </w:r>
      <w:r>
        <w:rPr>
          <w:spacing w:val="-2"/>
          <w:sz w:val="16"/>
        </w:rPr>
        <w:t>Share of crop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</w:t>
      </w:r>
      <w:r>
        <w:rPr>
          <w:spacing w:val="-2"/>
          <w:sz w:val="16"/>
        </w:rPr>
        <w:t>Labour (form of)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</w:t>
      </w:r>
      <w:r>
        <w:rPr>
          <w:spacing w:val="-2"/>
          <w:sz w:val="16"/>
        </w:rPr>
        <w:t>Any other (specify)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</w:t>
      </w:r>
      <w:r>
        <w:rPr>
          <w:spacing w:val="-2"/>
          <w:sz w:val="16"/>
        </w:rPr>
        <w:t>Denied/No answer    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4     Farm land given   Is there any other land which is       M45/B12         28 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on Rent           given on rent basi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</w:t>
      </w:r>
      <w:r>
        <w:rPr>
          <w:spacing w:val="-2"/>
          <w:sz w:val="16"/>
        </w:rPr>
        <w:t>Yes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</w:t>
      </w:r>
      <w:r>
        <w:rPr>
          <w:spacing w:val="-2"/>
          <w:sz w:val="16"/>
        </w:rPr>
        <w:t>No      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Rented land       (If given on rent) Composition of      B12/a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types             land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5     Irrigated         Irrigated land   { } { } { } { }       M46/B12/a      29</w:t>
        <w:noBreakHyphen/>
        <w:t>32             4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6     Unirrigated       Unirrigated land { } { } { } { }       M46/b12/a      33</w:t>
        <w:noBreakHyphen/>
        <w:t xml:space="preserve">36             4    H.H.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7     Total             Total            { } { } { } { }                      37-40             4 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</w:t>
      </w:r>
      <w:r>
        <w:rPr>
          <w:spacing w:val="-2"/>
          <w:sz w:val="16"/>
        </w:rPr>
        <w:t xml:space="preserve">.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Local unit (specify)...........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One Acre............. Local unit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8     Return for land   Are you getting cash/commodity for     M46/B12/b      41</w:t>
        <w:noBreakHyphen/>
        <w:t>43             3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the land given on rent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Cash    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Share of crop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In for of labour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Others (specify)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</w:t>
      </w:r>
      <w:r>
        <w:rPr>
          <w:spacing w:val="-2"/>
          <w:sz w:val="16"/>
        </w:rPr>
        <w:t>Denied              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29     Animals owned     Family owning animals?                  M46/B13        44                1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by family                       Yes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</w:t>
      </w:r>
      <w:r>
        <w:rPr>
          <w:spacing w:val="-2"/>
          <w:sz w:val="16"/>
        </w:rPr>
        <w:t>No (B14)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(Own animal) How much animals you      B13/a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owned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0     Animal            Animals for transport    { } { }       M46/B13/a      45</w:t>
        <w:noBreakHyphen/>
        <w:t>46             2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1     Buffalow/Cows     Buffalow/Cows            { } { }       M46/B13/a      47</w:t>
        <w:noBreakHyphen/>
        <w:t>48             2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2     Shegoats, Sheep   She goats/Sheeps         { } { }       M46/B13/a      49</w:t>
        <w:noBreakHyphen/>
        <w:t>50             2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3     Hen/Duck          Hen/Duck             { } { } { }       M46/B13/a      51</w:t>
        <w:noBreakHyphen/>
        <w:t>53             3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4     Others            Others (specify)         { } { }       M46/B13/a      54</w:t>
        <w:noBreakHyphen/>
        <w:t>55             2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5    Staying of        Where you are keeping your animals      M46/B13/b      56</w:t>
        <w:noBreakHyphen/>
        <w:t>57             2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animals at night  at night time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spacing w:val="-2"/>
          <w:sz w:val="16"/>
        </w:rPr>
        <w:t>In house  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spacing w:val="-2"/>
          <w:sz w:val="16"/>
        </w:rPr>
        <w:t>Compound of house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spacing w:val="-2"/>
          <w:sz w:val="16"/>
        </w:rPr>
        <w:t>Beside the house   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spacing w:val="-2"/>
          <w:sz w:val="16"/>
        </w:rPr>
        <w:t>On farm               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spacing w:val="-2"/>
          <w:sz w:val="16"/>
        </w:rPr>
        <w:t>Others (specify)      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  <w:u w:val="single"/>
        </w:rPr>
        <w:t xml:space="preserve">Deck </w:t>
        <w:noBreakHyphen/>
        <w:t xml:space="preserve"> 14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le No.|                 |                                    |               |           |         | level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Possession of     Which items are you having given         B14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different         below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properties       Property                 Yes     No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6     Cycle            Cycle                     1      3        M47/B14        11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7     M.C./Scooter     Motor cycle/Scooter       1      3        M47/B14        12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8     Car              Car                       1      3        M47/B14        13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39     Radio/T.         Radio/Transister          1      3        M47/B14        14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0     T.V.             Television                1      3        M47/B14        15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1     VCR/VCP          VCR/VCP                   1      3        M47/B14        16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2     Mixy             Mixy                      1      3        M47/B14        17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3     Fans             Fans                      1      3        M47/B14        18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4     Watch            Watch                     1      3        M47/B14        19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5     Press            Press                     1      3        M47/B14        20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6     Tractor          Tractor                   1      3        M47/B14        21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7     Tubewell         Tubewell                  1      3        M47/B14        22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8     Thresher         Thresher                  1      3        M47/B14        23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49     Sewing Machine   Sewing Machine            1      3        M47/B14        24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50     Bullock Cart     Bullock Cart              1      3        M47/B14        25              1       I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51     P. Cooker        Pressure Cokker           1      3        M47/B14        26              1       I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Total Income of  Total Income of the all family            M47/B1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the all family   members during the year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members during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the lyear.       Income during  the year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</w:t>
      </w:r>
      <w:r>
        <w:rPr>
          <w:spacing w:val="-2"/>
          <w:sz w:val="16"/>
        </w:rPr>
        <w:t>Sl.No. of the member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</w:t>
      </w:r>
      <w:r>
        <w:rPr>
          <w:spacing w:val="-2"/>
          <w:sz w:val="16"/>
        </w:rPr>
        <w:t>No.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</w:t>
      </w:r>
      <w:r>
        <w:rPr>
          <w:spacing w:val="-2"/>
          <w:sz w:val="16"/>
          <w:u w:val="single"/>
        </w:rPr>
        <w:t>Source of Incom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Wages, Salary,   </w:t>
      </w:r>
      <w:r>
        <w:rPr>
          <w:spacing w:val="-2"/>
          <w:sz w:val="16"/>
          <w:u w:val="single"/>
        </w:rPr>
        <w:t>Wages, Salary &amp; any other</w:t>
      </w:r>
      <w:r>
        <w:rPr>
          <w:spacing w:val="-2"/>
          <w:sz w:val="16"/>
        </w:rPr>
        <w:t xml:space="preserve">                M48/B1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etc.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52                                                               M48/B15        27</w:t>
        <w:noBreakHyphen/>
        <w:t>32            6       H.H.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  <w:u w:val="single"/>
        </w:rPr>
        <w:t>Payment in Commodities</w:t>
      </w:r>
      <w:r>
        <w:rPr>
          <w:spacing w:val="-2"/>
          <w:sz w:val="16"/>
        </w:rPr>
        <w:t xml:space="preserve">               B1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commoditie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453     1st member       During one year member 1                 M48/B15        33 </w:t>
        <w:noBreakHyphen/>
        <w:t>38           6 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Agriculture Net    </w:t>
      </w:r>
      <w:r>
        <w:rPr>
          <w:spacing w:val="-2"/>
          <w:sz w:val="16"/>
          <w:u w:val="single"/>
        </w:rPr>
        <w:t>Agriculture (Net Income)</w:t>
      </w:r>
      <w:r>
        <w:rPr>
          <w:spacing w:val="-2"/>
          <w:sz w:val="16"/>
        </w:rPr>
        <w:t xml:space="preserve">               B1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Income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454     1st member       During one year member 1                 M48/B15        39 </w:t>
        <w:noBreakHyphen/>
        <w:t>44            6       H.H.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Family Business   </w:t>
      </w:r>
      <w:r>
        <w:rPr>
          <w:spacing w:val="-2"/>
          <w:sz w:val="16"/>
          <w:u w:val="single"/>
        </w:rPr>
        <w:t>Family  Bisiness, Bee Keeping</w:t>
      </w:r>
      <w:r>
        <w:rPr>
          <w:spacing w:val="-2"/>
          <w:sz w:val="16"/>
        </w:rPr>
        <w:t xml:space="preserve">           B1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455     1st member       During one year member 1                 M48/B15        45 </w:t>
        <w:noBreakHyphen/>
        <w:t>50            6       H.H.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Remittances from  </w:t>
      </w:r>
      <w:r>
        <w:rPr>
          <w:spacing w:val="-2"/>
          <w:sz w:val="16"/>
          <w:u w:val="single"/>
        </w:rPr>
        <w:t>Remittances from outside &amp; village</w:t>
      </w:r>
      <w:r>
        <w:rPr>
          <w:spacing w:val="-2"/>
          <w:sz w:val="16"/>
        </w:rPr>
        <w:t xml:space="preserve">      M48/B1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outside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56     1st member       During one year member 1                 M48/B15        51</w:t>
        <w:noBreakHyphen/>
        <w:t>56             6 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458    Pension etc.     </w:t>
      </w:r>
      <w:r>
        <w:rPr>
          <w:spacing w:val="-2"/>
          <w:sz w:val="16"/>
          <w:u w:val="single"/>
        </w:rPr>
        <w:t>Pension or Govt. Payment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1st member       During one year member 1                 M48/B15        57 </w:t>
        <w:noBreakHyphen/>
        <w:t>61            5       H.H.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459     Rent, Stock,     </w:t>
      </w:r>
      <w:r>
        <w:rPr>
          <w:spacing w:val="-2"/>
          <w:sz w:val="16"/>
          <w:u w:val="single"/>
        </w:rPr>
        <w:t>Rent, Investment, Stocks, Bond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Bonds etc.       </w:t>
      </w:r>
      <w:r>
        <w:rPr>
          <w:spacing w:val="-2"/>
          <w:sz w:val="16"/>
          <w:u w:val="single"/>
        </w:rPr>
        <w:t>Dividend, Interest Incom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1st member       During one year member 1                 M48/B15        62</w:t>
        <w:noBreakHyphen/>
        <w:t>67            6  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a</w:t>
        <w:noBreakHyphen/>
        <w:t xml:space="preserve"> | Variable names  |   Variable description &amp; lables    |   Location    |  Columns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le No.|                 |                                    |               |           |         | level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Income from      </w:t>
      </w:r>
      <w:r>
        <w:rPr>
          <w:spacing w:val="-2"/>
          <w:sz w:val="16"/>
          <w:u w:val="single"/>
        </w:rPr>
        <w:t>Income from other sources (specify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other sources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60     1st member       During one year member 1                 M48/B15        68</w:t>
        <w:noBreakHyphen/>
        <w:t xml:space="preserve"> 72          5 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</w:t>
      </w:r>
      <w:r>
        <w:rPr>
          <w:spacing w:val="-2"/>
          <w:sz w:val="16"/>
        </w:rPr>
        <w:t xml:space="preserve">Total Income xxxx                           </w:t>
        <w:noBreakHyphen/>
        <w:t xml:space="preserve">            </w:t>
        <w:noBreakHyphen/>
        <w:t xml:space="preserve">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461     Total Income     </w:t>
      </w:r>
      <w:r>
        <w:rPr>
          <w:spacing w:val="-2"/>
          <w:sz w:val="16"/>
          <w:u w:val="single"/>
        </w:rPr>
        <w:t>Total Income  of the Family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1st member       During one year member 1                 M48/B15        73 </w:t>
        <w:noBreakHyphen/>
        <w:t>78          6 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62     Estimation of    How much Respondents sure at out         M49/B16        79              1 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income?          his income from discount source?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Pretty Sure 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</w:t>
      </w:r>
      <w:r>
        <w:rPr>
          <w:spacing w:val="-2"/>
          <w:sz w:val="16"/>
        </w:rPr>
        <w:t>Not Pretty Sure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</w:t>
      </w:r>
      <w:r>
        <w:rPr>
          <w:spacing w:val="-2"/>
          <w:sz w:val="16"/>
        </w:rPr>
        <w:t>He has to make estimation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63     Income diffi</w:t>
        <w:noBreakHyphen/>
        <w:t xml:space="preserve">    Income difficulties during last          M49/B17        80               1      H.H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>culties          5 years.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</w:t>
      </w:r>
      <w:r>
        <w:rPr>
          <w:spacing w:val="-2"/>
          <w:sz w:val="16"/>
        </w:rPr>
        <w:t xml:space="preserve">Any deaths, serious illness,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</w:t>
      </w:r>
      <w:r>
        <w:rPr>
          <w:spacing w:val="-2"/>
          <w:sz w:val="16"/>
        </w:rPr>
        <w:t>marriage, ceremony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Yes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</w:t>
      </w:r>
      <w:r>
        <w:rPr>
          <w:spacing w:val="-2"/>
          <w:sz w:val="16"/>
        </w:rPr>
        <w:t>No (B18)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</w:t>
      </w:r>
      <w:r>
        <w:rPr>
          <w:spacing w:val="-2"/>
          <w:sz w:val="16"/>
        </w:rPr>
        <w:t>Don't know/Denied (B18)   3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</w:t>
      </w:r>
      <w:r>
        <w:rPr>
          <w:b/>
          <w:spacing w:val="-2"/>
          <w:sz w:val="16"/>
        </w:rPr>
        <w:t xml:space="preserve">Deck </w:t>
        <w:noBreakHyphen/>
        <w:t>15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464   |              | Card No. 1          1/11        | M50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B17/a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65   |Type of diffi | Type of difficulties            | M50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culties       |                                 | B17/a    |   12      |   1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Death of earn | Death of Earning Member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ing member    |         Yes               1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No                3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/>
      </w:pPr>
      <w:r>
        <w:rPr>
          <w:spacing w:val="-2"/>
          <w:sz w:val="16"/>
        </w:rPr>
        <w:t xml:space="preserve">466   |  Year        |       Year  </w:t>
        <w:noBreakHyphen/>
        <w:t xml:space="preserve">      └──└──└       | M50/B17/a|   13</w:t>
        <w:noBreakHyphen/>
        <w:t>14   |   2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467   |  Month       |       Month </w:t>
        <w:noBreakHyphen/>
        <w:t xml:space="preserve">     └───└───└      | M50/B17/a|   15</w:t>
        <w:noBreakHyphen/>
        <w:t>16   |   2    |   H.H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68   | Amount Spent | Amount Spent   └─└─└─└─└─└─└     | M50/B17/a|   17</w:t>
        <w:noBreakHyphen/>
        <w:t>22   |   6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/>
      </w:pPr>
      <w:r>
        <w:rPr>
          <w:spacing w:val="-2"/>
          <w:sz w:val="16"/>
        </w:rPr>
        <w:t>469   | Source of    | Source of          └───└───└     | M50/B17/a|   23</w:t>
        <w:noBreakHyphen/>
        <w:t>24   |   2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Money*       | Money*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70   | Loan taken   | Loan taken   └─└─└─└─└─└─└─└      | M50/B17/a|   25</w:t>
        <w:noBreakHyphen/>
        <w:t>30   |   6    |   H.H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71   | Interest     | Interest Paid    Yes       1    | M50/B17/a|   31      |   1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Paid         |                  No        3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72   | Per month    | Rate of Interest                | M50/B17/a|   32</w:t>
        <w:noBreakHyphen/>
        <w:t>33   |   2    |   H.H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Per Month       └──└──└          |          |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73   | Per year     | Per Year        └──└──└          | M50/B17/a|   34</w:t>
        <w:noBreakHyphen/>
        <w:t>35   |   2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</w:t>
      </w:r>
    </w:p>
    <w:p>
      <w:pPr>
        <w:pStyle w:val="Normal"/>
        <w:suppressAutoHyphens w:val="true"/>
        <w:jc w:val="both"/>
        <w:rPr/>
      </w:pPr>
      <w:r>
        <w:rPr>
          <w:spacing w:val="-2"/>
          <w:sz w:val="16"/>
        </w:rPr>
        <w:t>474   | Serious      | Serious illness in family       | M50/B17/a|   36      |   1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Illness      |            Yes            1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   3     |          |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75   | Year         |          Year       └──└──└      | M50/b17a |   37</w:t>
        <w:noBreakHyphen/>
        <w:t>38   |   2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76   | Month        |          Month      └──└──└      | M50/B17a |   39</w:t>
        <w:noBreakHyphen/>
        <w:t>40   |   2    |   H.H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77   | Amount Spent | Amount Spent  └─└─└─└─└─└─└─└     | M50/B17a |   41</w:t>
        <w:noBreakHyphen/>
        <w:t>46   |   6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|        |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78   | Source of    | Source of          └───└───└     | M50/B17/a|   47</w:t>
        <w:noBreakHyphen/>
        <w:t xml:space="preserve">48   |   2    |   H.H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Money*       | Money*                          |          |           |        |      </w:t>
      </w:r>
    </w:p>
    <w:p>
      <w:pPr>
        <w:pStyle w:val="Normal"/>
        <w:suppressAutoHyphens w:val="true"/>
        <w:jc w:val="both"/>
        <w:rPr/>
      </w:pPr>
      <w:r>
        <w:rPr>
          <w:spacing w:val="-2"/>
          <w:sz w:val="16"/>
        </w:rPr>
        <w:t>479   | Loan taken   | Loan taken   └─└─└─└─└─└─└─└      | M50/B17/a|   49</w:t>
        <w:noBreakHyphen/>
        <w:t>54   |   6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80   | Interest     | Interest Paid    Yes       1    | M50/B17/a|   55      |   1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Paid         |                  No        3    |          |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81   | Per month    | Rate of Interest                | M50/B17/a|   56</w:t>
        <w:noBreakHyphen/>
        <w:t>57   |   2    |   H.H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Per Month       └──└──└          |          |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82   | Per year     | Per Year        └──└──└          | M50/B17/a|   58</w:t>
        <w:noBreakHyphen/>
        <w:t>59   |   2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16"/>
        </w:rPr>
        <w:t>483    Debt on Family  Debt on the Family?                M51/B18     60</w:t>
        <w:noBreakHyphen/>
        <w:t>65       6     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</w:t>
      </w:r>
      <w:r>
        <w:rPr>
          <w:spacing w:val="-2"/>
          <w:sz w:val="16"/>
        </w:rPr>
        <w:t xml:space="preserve">is Rs. └──└──└──└──└──└──└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84    Any Other       Any Other Reseme                    M51/B18     66          1    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</w:t>
      </w:r>
      <w:r>
        <w:rPr>
          <w:spacing w:val="-2"/>
          <w:sz w:val="16"/>
        </w:rPr>
        <w:t>No body            0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                       </w:t>
      </w:r>
      <w:r>
        <w:rPr>
          <w:spacing w:val="-2"/>
          <w:sz w:val="16"/>
        </w:rPr>
        <w:t>Mature             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</w:t>
      </w:r>
      <w:r>
        <w:rPr>
          <w:spacing w:val="-2"/>
          <w:sz w:val="16"/>
        </w:rPr>
        <w:t>Children           2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</w:t>
      </w:r>
      <w:r>
        <w:rPr>
          <w:spacing w:val="-2"/>
          <w:sz w:val="16"/>
        </w:rPr>
        <w:t>Both               3</w:t>
      </w:r>
      <w:r>
        <w:br w:type="page"/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2"/>
          <w:sz w:val="16"/>
        </w:rPr>
        <w:t xml:space="preserve">                     </w:t>
      </w:r>
      <w:r>
        <w:rPr>
          <w:b/>
          <w:spacing w:val="-2"/>
          <w:sz w:val="16"/>
        </w:rPr>
        <w:t xml:space="preserve">Deck </w:t>
        <w:noBreakHyphen/>
        <w:t>16 (One C Part A) Agriculture Labour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b/>
          <w:spacing w:val="-2"/>
          <w:sz w:val="16"/>
        </w:rPr>
        <w:t xml:space="preserve">                                  </w:t>
      </w:r>
      <w:r>
        <w:rPr>
          <w:b/>
          <w:spacing w:val="-2"/>
          <w:sz w:val="16"/>
        </w:rPr>
        <w:t>( 7 year &amp; above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485   |              |  Cart No.1        1/11          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86   |Sl.No. in     |  Sl. No. in the Family          | M52/C/a  |   12</w:t>
        <w:noBreakHyphen/>
        <w:t>13   |    2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Permanent/Temporary Labour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87   |Any Cash/     |  1) During last 12 months       | M52/C/a  |   14      |    1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Commodity     |  have you working in any firm &amp;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Received Cash/Commodity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(Part b) No   3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88   | Type of work | 2) Type of Work                 | M52/C/a  |   15      |    1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Permanent Labour      i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Seasonal    "        ii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Temporary   "       iii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89   |Days worked   | 3) During last 7 days           | M52/C/a  |   16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how many days you have worked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[Days]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0   |NO. of hours  | 4) No. of Hours warked per day  | M52/C/a  |   17</w:t>
        <w:noBreakHyphen/>
        <w:t>18   |    2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1   |No. of days   | 5) No. of Days worked during    | M52/C/a  |   19</w:t>
        <w:noBreakHyphen/>
        <w:t>21   |    3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(last 12 month|    last year    Days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2   |Money Received| 6) Money received in 12 months  | M52/C/a  |   22</w:t>
        <w:noBreakHyphen/>
        <w:t>26   |    5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3   |Commodity     | 7) Commodity Received           | M52/C/a  |   27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Good                1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Little              2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No                  3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4   |Term of work  | 8) Work done as on exchange     | M52/C/a  |   28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done in last  |    basis on any farm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year an any   |    Wothout Payment          1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farm          |    Exchange Basis           2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Both                     3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No                       4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                   </w:t>
      </w:r>
      <w:r>
        <w:br w:type="page"/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</w:t>
      </w:r>
      <w:r>
        <w:rPr>
          <w:spacing w:val="-2"/>
          <w:sz w:val="16"/>
        </w:rPr>
        <w:t xml:space="preserve">Deck </w:t>
        <w:noBreakHyphen/>
        <w:t>16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5   | Terms work   |C) How many days you have work as|  M52/Ca  |  29</w:t>
        <w:noBreakHyphen/>
        <w:t>=31   |    3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done for     |   on exchange basis/or without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No.of days   |   Payment basis during last Year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6   |Sl.No. in     |  Sl. No. in the Family          | M52/C/a  |  32</w:t>
        <w:noBreakHyphen/>
        <w:t>33    |    2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Family       |  Permanent/Temporary Labour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7   |Any Cash/     |  1) During last 12 months       | M52/C/a  |   34      |    1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Commodity     |  have you worked  in any firm &amp;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Received Cash/Commodity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(Part b) No   3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8   | Type of work | 2) Type of Work                 | M52/C/a  |   35      |    1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Permanent Labour      i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Seasonal    "        ii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Temporary   "       iii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499   |Days worked   | 3) During last 7 days           | M52/C/a  |   36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how many days you have worked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[Days]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0   |No. of hours  | 4) No. of Hours warked per day  | M52/C/a  |   37</w:t>
        <w:noBreakHyphen/>
        <w:t>38   |    2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1   |No. of days   | 5) No. of Days worked during    | M52/C/a  |   39</w:t>
        <w:noBreakHyphen/>
        <w:t>41   |    3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(last 12 month|    last year    Days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2   |Money Received| 6) Money received in 12 months  | M52/C/a  |   42</w:t>
        <w:noBreakHyphen/>
        <w:t>46   |    5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3   |Commodity     | 7) Commodity Received           | M52/C/a  |   47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Good                1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Little              2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No                  3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4   |Term of work  | 8) Work done as on exchange     | M52/C/a  |   48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done in an any|    basis on any farm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farm last     |    Wothout Payment          1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year          |    Exchange Basis           2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Both                     3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No                       4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</w:t>
      </w:r>
      <w:r>
        <w:rPr>
          <w:spacing w:val="-2"/>
          <w:sz w:val="16"/>
        </w:rPr>
        <w:t xml:space="preserve">Deck </w:t>
        <w:noBreakHyphen/>
        <w:t>16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5   | Terms work   |9) How many days you have work as|  M52/Ca  |  49</w:t>
        <w:noBreakHyphen/>
        <w:t>51    |    3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done for     |   on exchange basis/or without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No.of days   |   Payment basis during last Year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6   |Sl.No. in     |  Sl. No. in the Family          | M52/C/a  |  52</w:t>
        <w:noBreakHyphen/>
        <w:t>53    |    2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Family       |  Permanent/Temporary Labour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7   |Any Cash/     |  1) During last 12 months       | M52/C/a  |   54      |    1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Commodity     |  have you working in any firm &amp;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Received Cash/Commodity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(Part b) No   3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8   | Type of work | 2) Type of Work                 | M52/C/a  |   55      |    1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Permanent Labour      i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Seasonal    "        ii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Temporary   "       iii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09   |Days worked   | 3) During last 7 days           | M52/C/a  |   56      |     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how many days you have worked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[Days]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10   |No. of Hours  | 4) No. of Hours Worked Per Day  | M52/C/a  |   57</w:t>
        <w:noBreakHyphen/>
        <w:t>58   |    2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11   |No. of days   | 5) No. of Days worked during    | M52/C/a  |   59</w:t>
        <w:noBreakHyphen/>
        <w:t>61   |    3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(last 12 month|    last year    Days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12   |Money Received| 6) Money received in 12 months  | M52/C/a  |   62</w:t>
        <w:noBreakHyphen/>
        <w:t>66   |    5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13   |Commodity     | 7) Commodity Received           | M52/C/a  |   67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Good                1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Little              2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No                  3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14   |Term of work  | 8) Work done as on exchange     | M52/C/a  |   68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done in any   |    basis on any farm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farm last     |    Wothout Payment          1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year          |    Exchange Basis           2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Both                     3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No                       4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15   | Terms work   |9) How many days you have work as|  M52/Ca  |  69</w:t>
        <w:noBreakHyphen/>
        <w:t>71    |    3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done for     |   on exchange basis/or without  |          |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No.of days   |   Payment basis during last Year|          |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</w:t>
      </w:r>
      <w:r>
        <w:rPr>
          <w:spacing w:val="-2"/>
          <w:sz w:val="16"/>
        </w:rPr>
        <w:t xml:space="preserve">Deck </w:t>
        <w:noBreakHyphen/>
        <w:t>17 (Part B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26   | Pension      | 8) When you will retire, with   | M53/C/b  |   30       |    1   |  H.H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Scheme       |    out get Pensions?       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27   | Sl. No. in   |  Sl. No. in the Family          | M53/C/b  |   31</w:t>
        <w:noBreakHyphen/>
        <w:t xml:space="preserve">32    |    1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family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28   |    Cash/     |  1) Work done for non agril.    | M53/C/b  |    33      |    1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Commodity     |  Organisation for which cash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Received      |  Commodty Received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(Part C) No   3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29   | In the same  | 2) At present are you in the    | M53/C/b  |    34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Trade        |    same Trade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Yes      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No      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30   |Work done     | 3) During last 7 days           | M53/C/b  |    35</w:t>
        <w:noBreakHyphen/>
        <w:t>36   |    2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hours (Inclu</w:t>
        <w:noBreakHyphen/>
        <w:t xml:space="preserve"> |    how many days you have worked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ding meal time|            [Hours)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31   |Working Hours | 4) How much time you spent  in  | M53/C/b  |    37</w:t>
        <w:noBreakHyphen/>
        <w:t>38   |    2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(Normal)     |     the work (Hours)      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32   |No. of days   | 5) No. of Days worked during    | M53/C/b  |    39</w:t>
        <w:noBreakHyphen/>
        <w:t>41   |    3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(last 12 month|    last year   (Days)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33   |Payment for   | 6)Do you expect payment for the | M53/C/b  |    42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work done     |   Same     Yes         1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3        |          |            |        |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34   |Total Money   | 7) Total Money (take home )     | M53/C/b  |    43</w:t>
        <w:noBreakHyphen/>
        <w:t>48   |    6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during last   |    Including Bonus &amp; cash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year              payment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35   |              |  unit of payment                | M53/c/b  |      49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br w:type="page"/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</w:t>
      </w:r>
      <w:r>
        <w:rPr>
          <w:spacing w:val="-2"/>
          <w:sz w:val="16"/>
        </w:rPr>
        <w:t xml:space="preserve">Deck </w:t>
        <w:noBreakHyphen/>
        <w:t>17 (Part B) (Part B) Non Agril. (Typs &amp; above Male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</w:t>
      </w:r>
      <w:r>
        <w:rPr>
          <w:spacing w:val="-2"/>
          <w:sz w:val="16"/>
        </w:rPr>
        <w:t>( Non Agricuture Employment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  <w:r>
        <w:rPr>
          <w:spacing w:val="-2"/>
          <w:sz w:val="16"/>
        </w:rPr>
        <w:t xml:space="preserve">516  |              |         Card  No. 1     1/11    |          |   11       |    1   |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                 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17   | Sl. No. in   |  Sl. No. in the Family          | M53/C/b  |   12</w:t>
        <w:noBreakHyphen/>
        <w:t xml:space="preserve">13    |    2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family       |  (Non</w:t>
        <w:noBreakHyphen/>
        <w:t>Agril</w:t>
        <w:noBreakHyphen/>
        <w:t xml:space="preserve">Employment)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18   |Any Cash/     |  1) Work done for non agril.    | M53/C/b  |    14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Commodity     |  Organisation for which cash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Received      |  Commodity Received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(Part C) No   3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19   |In the same   | 2) At present are you in the    | M53/C/b  |    15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Trade        |    Same Trade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Yes      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No      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20   |Work done     | 3) During last 7 days           | M53/C/b  |    16</w:t>
        <w:noBreakHyphen/>
        <w:t>17   |    2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hours (Inclu</w:t>
        <w:noBreakHyphen/>
        <w:t xml:space="preserve"> |    how many days you have worked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ding meal time|            [Hours)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21   |Working Hours | 4) How much time you spent  in  | M53/C/b  |    18</w:t>
        <w:noBreakHyphen/>
        <w:t>19   |    2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(Normal)     |     the work (Hours)      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22   |Days worked   | 5) No. of Days worked during    | M53/C/b  |    20</w:t>
        <w:noBreakHyphen/>
        <w:t>22   |    3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last year     |    last year   (Days)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23   |Payment for   | 6)Do you expect payment for the | M53/C/b  |    23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work done     |   Same     Yes         1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3        |          |            |        |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24   |Total Money   | 7) Total Money (take home )     | M53/C/b  |    24</w:t>
        <w:noBreakHyphen/>
        <w:t>28   |    5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during last   |    Including Bonus &amp; cash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year              payment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25   | unit of      |        unit                     | M53/c/b  |     29     |     1  |    H.H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  <w:r>
        <w:rPr>
          <w:spacing w:val="-2"/>
          <w:sz w:val="16"/>
        </w:rPr>
        <w:t xml:space="preserve">payment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br w:type="page"/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</w:t>
      </w:r>
      <w:r>
        <w:rPr>
          <w:spacing w:val="-2"/>
          <w:sz w:val="16"/>
        </w:rPr>
        <w:t xml:space="preserve">Deck </w:t>
        <w:noBreakHyphen/>
        <w:t>17 (Part B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36   | Pension      | 8) When you will retire, with   | M53/C/b  |   49       |    1   |  H.H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Scheme       |    out get Pensions?       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37   | Sl.No. in    |  Sl. No. in the Family          | M53/C/b  |   50</w:t>
        <w:noBreakHyphen/>
        <w:t xml:space="preserve">51    |    2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family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38   |Any Cash/     |  1) Work done for non agril.    | M53/C/b  |   52       |    1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Commodity     |  Organisation for which cash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Received      |  Commodty Received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(Part C) No   3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39   | In the same  | 2) At present are you in the    | M53/C/b  |    53      |    1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Trade        |    same Trade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Yes      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No      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40   |Work done     | 3) During last 7 days           | M53/C/b  |    54</w:t>
        <w:noBreakHyphen/>
        <w:t>55   |    2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hours (Inclu</w:t>
        <w:noBreakHyphen/>
        <w:t xml:space="preserve"> |    how many days you have worked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ding meal time|            [Hours)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41   |Working Hours | 4) How much time you spent  in  | M53/C/b  |    56</w:t>
        <w:noBreakHyphen/>
        <w:t>57   |    2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(Normal)     |    the work (Hours)       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42   |No. of days   | 5) No. of Days worked during    | M53/C/b  |    58</w:t>
        <w:noBreakHyphen/>
        <w:t>60   |    3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(last 12 month|    last year   (Days)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43   |Payment for   | 6)Do you expect payment for the | M53/C/b  |    61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work done     |   Same     Yes         1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3        |          |            |        |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44   |Total Money   | 7) Total Money (take home )     | M53/C/b  |    62</w:t>
        <w:noBreakHyphen/>
        <w:t>66   |    5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during last   |    Including Bonus &amp; cash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year              payment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45   |              |     unit of payment             |  M53/c/b |     67     |    1   |   H.H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46   | Pension      | 8) When you will retire, with   | M53/C/b  |     68     |    1   |   H.H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Scheme       |    out get Pensions?       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Card No 2/11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Card No 3/11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</w:t>
      </w:r>
      <w:r>
        <w:rPr>
          <w:spacing w:val="-2"/>
          <w:sz w:val="16"/>
        </w:rPr>
        <w:t>Same as abov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</w:t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</w:t>
      </w:r>
      <w:r>
        <w:rPr>
          <w:spacing w:val="-2"/>
          <w:sz w:val="16"/>
        </w:rPr>
        <w:t xml:space="preserve">Deck </w:t>
        <w:noBreakHyphen/>
        <w:t>18 (Quest</w:t>
        <w:noBreakHyphen/>
        <w:t>C (Part C) Un Employment  &amp; Ability</w:t>
        <w:noBreakHyphen/>
        <w:t>less employment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</w:t>
      </w:r>
      <w:r>
        <w:rPr>
          <w:spacing w:val="-2"/>
          <w:sz w:val="16"/>
        </w:rPr>
        <w:t>( 7 years and above male)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 |  Length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47   |              |    card no                      |          |      11    |    1   |  H.H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48   | Sl.No. in    |  Sl. No. in the Family          | M54/C/c  |   12</w:t>
        <w:noBreakHyphen/>
        <w:t xml:space="preserve">13    |    2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family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49   |Agril.Labour  |  1) Are you ready to do work    | M54/C/c  |    14      |    1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in village    |  in Agril. if available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  3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50   |Agril.Labour  | 2) Work in Agrl. out of village | M54/C/c  |    15      |    1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to go?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Yes      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No      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51   |Non Agril.Wrok| 3) Non Agril. Labour Work in    | M54/C/c  |    16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Within the    |    Village willing to do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Village       |          Yes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52   |Non Agril.Work| 4) Non Agril.Workout of Village | M54/C/c  |    17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Are you Willing to do? 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Yes              1     |  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53   |Small Business| 5) Small business or work at    | M54/C/c  |    18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at home       |    home it self Are you Ready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to do ?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Yes             1     |  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54   | Sl.No. in    |  Sl. No. in the Family          | M54/C/c  |   19</w:t>
        <w:noBreakHyphen/>
        <w:t xml:space="preserve">20    |    2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family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55   |Agril.Labour  |  1) Are you ready to do work    | M54/C/c  |    21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in village    |  in Agril. if available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  3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56   |Agril.Labour  | 2) Work in Agrl. out of village | M54/C/c  |    22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to go?   Are you ready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Yes      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No      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57   |Non Agril.Wrok| 3) Non Agril. Labour Work in    | M54/C/c  |    23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Within the    |    Village willing to do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Village       |          Yes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58   |Non Agril.Work| 4) Non Agril.Workout of Village | M54/C/c  |    24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Are you Willing to do? 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Yes              1     |  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59   |Small Business| 5) Small business or work at    | M54/C/c  |    25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at home       |    home it self Are you Ready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to do ?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Yes             1     |  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</w:t>
      </w:r>
      <w:r>
        <w:rPr>
          <w:spacing w:val="-2"/>
          <w:sz w:val="16"/>
        </w:rPr>
        <w:t>Deck No.1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 |  Length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60   | Sl.No. in    |  Sl. No. in the Family          | M54/C/c  |   26</w:t>
        <w:noBreakHyphen/>
        <w:t xml:space="preserve">27    |    2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family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61   |Agril.Labour  |  1) Are you ready to do work    | M54/C/c  |    28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in village    |  in Agril. if available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  3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62   |Agril.Labour  | 2) Work in Agrl. out of village | M54/C/c  |    29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to go?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Yes      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No      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63   |Non Agril.Wrok| 3) Non Agril. Labour Work in    | M54/C/c  |    30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Within the    |    Village willing to do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Village       |          Yes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64   |Non Agril.Work| 4) Non Agril.Workout of Village | M54/C/c  |    31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Are you Willing to do? 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Yes              1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|        |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65   |Small Business| 5) Small business or work at    | M54/C/c  |    32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at home       |    home it self Are you Ready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to do ?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Yes             1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No              3     |          | 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66   | Sl.No. in    |  Sl. No. in the Family          | M54/C/c  |   33</w:t>
        <w:noBreakHyphen/>
        <w:t xml:space="preserve">34    |    2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family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67   |Agril.Labour  |  1) Are you ready to do work    | M54/C/c  |    35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in village    |  in Agril. if available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  3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68   |Agril.Labour  | 2) Work in Agrl. out of village | M54/C/c  |    36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to go?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Yes      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No      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69   |Non Agril.Wrok| 3) Non Agril. Labour Work in    | M54/C/c  |    37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Within the    |    Village willing to do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Village       |          Yes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70   |Non Agril.Work| 4) Non Agril.Workout of Village | M54/C/c  |    38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Are you Willing to do? 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Yes              1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|        |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71   |Small Business| 5) Small business or work at    | M54/C/c  |    39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at home       |    home.        Are you Ready?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to do ?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Yes             1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No              3     |          | 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br w:type="page"/>
      </w:r>
    </w:p>
    <w:p>
      <w:pPr>
        <w:pStyle w:val="Normal"/>
        <w:suppressAutoHyphens w:val="true"/>
        <w:jc w:val="both"/>
        <w:rPr>
          <w:rFonts w:eastAsia="Courier New"/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                          </w:t>
      </w:r>
      <w:r>
        <w:rPr>
          <w:spacing w:val="-2"/>
          <w:sz w:val="16"/>
        </w:rPr>
        <w:t>Deck No.18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ari</w:t>
        <w:noBreakHyphen/>
        <w:t xml:space="preserve"> | Name of      | Variable description &amp; Lables   | Location | Columns    |  Length | Variable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ble  | Variables    |                                 |          | in the     |        | Level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No.   |              |                                 |          | instrument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72   | Sl.No. in    |  Sl. No. in the Family          | M54/C/c  |   40</w:t>
        <w:noBreakHyphen/>
        <w:t xml:space="preserve">41    |    2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family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73   |Agril.Labour  |  1) Are you ready to do work    | M54/C/c  |    42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in village    |  in Agril. if available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  3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74   |Agril.Labour  | 2) Work in Agrl. out of village | M54/C/c  |    43      |    1   | 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to go?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Yes      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No      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75   |Non Agril.Wrok| 3) Non Agril. Labour Work in    | M54/C/c  |    44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Within the    |    Village willing to do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Village       |          Yes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76   |Non Agril.Work| 4) Non Agril.Workout of Village | M54/C/c  |    45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Are you Willing to do? 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Yes              1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|        |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77   |Small Business| 5) Small business or work at    | M54/C/c  |    46      |    1   | 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at home       |    home.        Are you Ready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to do ?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>|              |           Yes             1     |          |            |        |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No              3     |          |            |        |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78   | Sl.No. in    |  Sl. No. in the Family          | M54/C/c  |   47</w:t>
        <w:noBreakHyphen/>
        <w:t xml:space="preserve">48    |    2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family       |                                 |          |            |        |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          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79   |Agril.Labour  |  1) Are you ready to do work    | M54/C/c  |    49      |    1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in village    |  in Agril. if available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Yes           1      |          |            |        | 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No            3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580   |Agril.Labour  | 2) Work in Agrl. out of village | M54/C/c  |    50      |    1   |  H.H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Out of Village|    to go?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Yes      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No      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               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581   |Non Agril.Wrok| 3) Non Agril. Labour Work in    | M54/C/c  |    51      |    1   |  H.H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Within the    |    Village willing to do   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Village       |          Yes              1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rFonts w:eastAsia="Courier New"/>
          <w:spacing w:val="-2"/>
          <w:sz w:val="16"/>
        </w:rPr>
        <w:t xml:space="preserve">      </w:t>
      </w:r>
      <w:r>
        <w:rPr>
          <w:spacing w:val="-2"/>
          <w:sz w:val="16"/>
        </w:rPr>
        <w:t xml:space="preserve">|              |          No               3     |          |            |        |      </w:t>
      </w:r>
    </w:p>
    <w:p>
      <w:pPr>
        <w:pStyle w:val="Normal"/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u w:val="single"/>
        </w:rPr>
        <w:t>Deck 1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82. Non</w:t>
        <w:noBreakHyphen/>
        <w:t>agricul</w:t>
        <w:noBreakHyphen/>
        <w:t xml:space="preserve">  (4) Non</w:t>
        <w:noBreakHyphen/>
        <w:t>agricultural   M54/      52         1 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tural work     work out of village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out of         Are you willing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village        to do?     No </w:t>
        <w:noBreakHyphen/>
        <w:t>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83. Small         (5) Small business     M54/      53         1 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business      work at home. Are 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at home       you ready to do/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No </w:t>
        <w:noBreakHyphen/>
        <w:t>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84. Sl.No.of      Sl.No. of the family   M54/      54</w:t>
        <w:noBreakHyphen/>
        <w:t>55      2 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family                          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85 Agricultu</w:t>
        <w:noBreakHyphen/>
        <w:t xml:space="preserve">    (1) Are you ready      M54/       56         1 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ral labour    to do work in          C/c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in village    agriculture, if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available? 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 </w:t>
      </w:r>
      <w:r>
        <w:rPr>
          <w:rFonts w:cs="Arial" w:ascii="Arial" w:hAnsi="Arial"/>
          <w:spacing w:val="-2"/>
        </w:rPr>
        <w:t>No</w:t>
        <w:noBreakHyphen/>
        <w:t xml:space="preserve"> 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86. Agricultu</w:t>
        <w:noBreakHyphen/>
        <w:t xml:space="preserve">    (2) Work in agri</w:t>
        <w:noBreakHyphen/>
        <w:t xml:space="preserve">      M54/      57         1 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ral labour    culture, out of   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of village    villag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Are you ready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to do? 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</w:t>
      </w:r>
      <w:r>
        <w:rPr>
          <w:rFonts w:cs="Arial" w:ascii="Arial" w:hAnsi="Arial"/>
          <w:spacing w:val="-2"/>
        </w:rPr>
        <w:t>No</w:t>
        <w:noBreakHyphen/>
        <w:t xml:space="preserve"> 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87 Non</w:t>
        <w:noBreakHyphen/>
        <w:t>agricul</w:t>
        <w:noBreakHyphen/>
        <w:t xml:space="preserve">  (3) Non</w:t>
        <w:noBreakHyphen/>
        <w:t>agricul</w:t>
        <w:noBreakHyphen/>
        <w:t xml:space="preserve">       M54/      58          1      H.H.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tural work    tural labour work 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within        in village. Are you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village       willing to do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88. Non</w:t>
        <w:noBreakHyphen/>
        <w:t>agricul</w:t>
        <w:noBreakHyphen/>
        <w:t xml:space="preserve">  (4) Non</w:t>
        <w:noBreakHyphen/>
        <w:t>agricul</w:t>
        <w:noBreakHyphen/>
        <w:t xml:space="preserve">      M54/       59         1 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tural work    tural work out of     C/c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out of        village.  Are you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village       willing to do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89. Small busi</w:t>
        <w:noBreakHyphen/>
        <w:t xml:space="preserve">   (5) Small business    M54/       60         1 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ness at home  and work at home.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Are you ready to do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</w:t>
      </w:r>
      <w:r>
        <w:rPr>
          <w:rFonts w:cs="Arial" w:ascii="Arial" w:hAnsi="Arial"/>
          <w:spacing w:val="-2"/>
        </w:rPr>
        <w:t xml:space="preserve">No </w:t>
        <w:noBreakHyphen/>
        <w:t xml:space="preserve">2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90. Sl.No.in      Sl.No.in the family   M54/      61</w:t>
        <w:noBreakHyphen/>
        <w:t xml:space="preserve">62       2      H.H.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family                         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91. Agricultural  (1) Are you ready     M54/       63         1 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labour in     to do work in agri</w:t>
        <w:noBreakHyphen/>
        <w:t xml:space="preserve">   C/c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village       culture, if available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92 Agricultural  (2) Work in agri</w:t>
        <w:noBreakHyphen/>
        <w:t xml:space="preserve">     M54/        64         1  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labour out    culture out of   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of village    village. Are you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ready to do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93  Non agri    (3) Non</w:t>
        <w:noBreakHyphen/>
        <w:t>agricul</w:t>
        <w:noBreakHyphen/>
        <w:t xml:space="preserve">       M54/        65         1  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ultural      tural labour work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work within   in village. Ar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village       you willing to do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94  Non agri (4) Non</w:t>
        <w:noBreakHyphen/>
        <w:t>agricul</w:t>
        <w:noBreakHyphen/>
        <w:t xml:space="preserve">          M54/        66         1 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ultural      tural work out of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work out of   village. Are you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village       willing to do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95.  Small      (5) Small business     M/54       67         1  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business at   work at home. Are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home          you ready to do?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96. Sl.no.in      Sl.No.in the family   M/54     68</w:t>
        <w:noBreakHyphen/>
        <w:t xml:space="preserve">69       2       H.H.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family                         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597. Agricultural  (1) Are you ready     M/54       70        1  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labour in     to do work in agri</w:t>
        <w:noBreakHyphen/>
        <w:t xml:space="preserve">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village       culture. If available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98. Agricultural  (2) Work in agri</w:t>
        <w:noBreakHyphen/>
        <w:t xml:space="preserve">     M54/       71        1   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labour of     culture out of vil</w:t>
        <w:noBreakHyphen/>
        <w:t xml:space="preserve">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village       lage. Are you ready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to do?   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599. Non</w:t>
        <w:noBreakHyphen/>
        <w:t>agri</w:t>
        <w:noBreakHyphen/>
        <w:t xml:space="preserve">     (3) Non</w:t>
        <w:noBreakHyphen/>
        <w:t>agricul</w:t>
        <w:noBreakHyphen/>
        <w:t xml:space="preserve">      M54/       72        1 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ultural      tural labour in  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work within   village. Are you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village       willing to do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</w:t>
      </w:r>
      <w:r>
        <w:rPr>
          <w:rFonts w:cs="Arial" w:ascii="Arial" w:hAnsi="Arial"/>
          <w:spacing w:val="-2"/>
        </w:rPr>
        <w:t>Yes</w:t>
        <w:noBreakHyphen/>
        <w:t xml:space="preserve">1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</w:t>
      </w:r>
      <w:r>
        <w:rPr>
          <w:rFonts w:cs="Arial" w:ascii="Arial" w:hAnsi="Arial"/>
          <w:spacing w:val="-2"/>
        </w:rPr>
        <w:t xml:space="preserve">No </w:t>
        <w:noBreakHyphen/>
        <w:t xml:space="preserve">3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00. Non</w:t>
        <w:noBreakHyphen/>
        <w:t>agri</w:t>
        <w:noBreakHyphen/>
        <w:t xml:space="preserve">     (4) Non</w:t>
        <w:noBreakHyphen/>
        <w:t>agricul</w:t>
        <w:noBreakHyphen/>
        <w:t xml:space="preserve">      M54/       73        1  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ultural      tural work out of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work out of   village. Are you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village       willing to do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>Yes</w:t>
        <w:noBreakHyphen/>
        <w:t xml:space="preserve">1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01. Small         (5) Small business    M54/       74        1  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business      and work at home.     C/c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at home       Are you ready to do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>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</w:t>
      </w:r>
      <w:r>
        <w:rPr>
          <w:rFonts w:cs="Arial" w:ascii="Arial" w:hAnsi="Arial"/>
          <w:spacing w:val="-2"/>
        </w:rPr>
        <w:t xml:space="preserve">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CK 19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---------------------------------------------------------------------------------------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02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card No.1          M55/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            </w:t>
      </w:r>
      <w:r>
        <w:rPr>
          <w:rFonts w:cs="Arial" w:ascii="Arial" w:hAnsi="Arial"/>
          <w:spacing w:val="-2"/>
        </w:rPr>
        <w:t>C/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03. Farming and   Whether this family   M55/       12        1 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attle care   has agricultural land C/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or has cattle? Yes</w:t>
        <w:noBreakHyphen/>
        <w:t>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 xml:space="preserve">(Part E)     No </w:t>
        <w:noBreakHyphen/>
        <w:t>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04. Knowledge     Maximum knowledge of  M55/      13</w:t>
        <w:noBreakHyphen/>
        <w:t xml:space="preserve">14      2      H.H.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about above   agricultural and      C/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cattle care in the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family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(Sl.No. of member)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05. Sl.No.in      Sl.No. in the family  M55/      15</w:t>
        <w:noBreakHyphen/>
        <w:t xml:space="preserve">16      2      H.H.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family                              C/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working days   (1) How many day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hours in 7 days    family member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has done work during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last 7 days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06. Days           Last 8 weeks (Days)   M55/      17         1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             </w:t>
      </w:r>
      <w:r>
        <w:rPr>
          <w:rFonts w:cs="Arial" w:ascii="Arial" w:hAnsi="Arial"/>
          <w:spacing w:val="-2"/>
        </w:rPr>
        <w:t xml:space="preserve">C/d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07. Hours          Normal working hours  M55/      18 </w:t>
        <w:noBreakHyphen/>
        <w:t xml:space="preserve"> 19    2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per day               C/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Time spent     (2) How much time you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on cattle      have spent on cattl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during last 7 day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08. Days           Last week (Days)       M55/       20        1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              </w:t>
      </w:r>
      <w:r>
        <w:rPr>
          <w:rFonts w:cs="Arial" w:ascii="Arial" w:hAnsi="Arial"/>
          <w:spacing w:val="-2"/>
        </w:rPr>
        <w:t>C/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09. Hours          Normal working hours   M55/      21</w:t>
        <w:noBreakHyphen/>
        <w:t xml:space="preserve">22   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during last 7 days     C/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Time spent on  (3) During last year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agriculture &amp;  how much time you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attle in 12   have spent on agri</w:t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months         culture and cattle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 xml:space="preserve">care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 xml:space="preserve">Total days in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12 month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10. On Agriculture    On agriculture       M55/      23</w:t>
        <w:noBreakHyphen/>
        <w:t xml:space="preserve">25      3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               </w:t>
      </w:r>
      <w:r>
        <w:rPr>
          <w:rFonts w:cs="Arial" w:ascii="Arial" w:hAnsi="Arial"/>
          <w:spacing w:val="-2"/>
        </w:rPr>
        <w:t xml:space="preserve">C/d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11. On Cattle         On cattle care       M55/      26</w:t>
        <w:noBreakHyphen/>
        <w:t xml:space="preserve">28      3     H.H.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               </w:t>
      </w:r>
      <w:r>
        <w:rPr>
          <w:rFonts w:cs="Arial" w:ascii="Arial" w:hAnsi="Arial"/>
          <w:spacing w:val="-2"/>
        </w:rPr>
        <w:t xml:space="preserve">C/d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12. Sl.No.in family  Sl.No.in the family   M55/      29</w:t>
        <w:noBreakHyphen/>
        <w:t xml:space="preserve">30      2 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working days/    (1) How many days     c/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hours in 7 days  family member ha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done work during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last day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13. Days             Last week (days)      M55/c/d     31        1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14. Hours per day    Normal working        M55/       32</w:t>
        <w:noBreakHyphen/>
        <w:t xml:space="preserve">33      2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hours per day         C/d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Time spent on    (2) How much time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attle           you have spent on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15. Days             spent on cattle       M55/C/d     34        1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during last 7 day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16. Hours            last week (Days       M55/C/d    35</w:t>
        <w:noBreakHyphen/>
        <w:t xml:space="preserve">36      2    H.H.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normal working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hours during last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7 days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Time spent on    (3) During last year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agriculture &amp;    how much time you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attle in 12     have spent on agri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months           and cattl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Total days in 1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months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17. On agriculture   On agriculture        M55/C/d    37</w:t>
        <w:noBreakHyphen/>
        <w:t>39      3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18. On cattle        On cattle care        M55/C/d    40</w:t>
        <w:noBreakHyphen/>
        <w:t xml:space="preserve">42      3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19. Sl.No.in family  Sl.No. in the family  M55/C/d    43</w:t>
        <w:noBreakHyphen/>
        <w:t xml:space="preserve">44      2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working days/    (1) How many day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hours in 7 days  family member ha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done work during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last 7 day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20. Days             Last week (days)      M55/C/d     45        1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21. Hours            Normal working hours  M55/C/d    46</w:t>
        <w:noBreakHyphen/>
        <w:t xml:space="preserve">47      2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per day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Time spent on    (2) How much time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cattle           you have spent on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cattle during last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22. Days             7 days last week(days) M55/C/d    48        1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23. Hours            Normal working hours   M55/C/d   49-50      2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during last 7 days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Time spent on    (3) During last year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agriculture &amp;    how much time you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attle in 12     have spent on agri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months           &amp; cattl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Total days in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12 month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24.                  On agriculture        M55/C/d    51</w:t>
        <w:noBreakHyphen/>
        <w:t xml:space="preserve">53      3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25.                  On cattle care        M55/C/d    54</w:t>
        <w:noBreakHyphen/>
        <w:t xml:space="preserve">56      3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26. Sl.No.in family  Sl.No. in the family   M55/C/d   57</w:t>
        <w:noBreakHyphen/>
        <w:t xml:space="preserve">58      2    H.H.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Working days/    (1) How many day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hours in 7 days  family member ha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done work during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last 7 days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27. Days             Last week (Days)      M55/C/d      59       1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28. Hours            Normal working hours  M55/c/d    60</w:t>
        <w:noBreakHyphen/>
        <w:t xml:space="preserve">61      2    H.H.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per day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Time spent on    (2) How much time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attle           you have spent on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cattle during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29. Days             last 7 days last week M55/C/d      62       1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(Days)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30. Hours            Normal working hours  M55/C/d     63</w:t>
        <w:noBreakHyphen/>
        <w:t xml:space="preserve">64     2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during last 7 day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Time spent on    (3) During last year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agriculture &amp;    how much time you have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cattle in        spent on agriculture &amp;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12 months        cattl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Total days in 12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month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31. On agriculture   On agricultur      M55/C/d     65</w:t>
        <w:noBreakHyphen/>
        <w:t xml:space="preserve">67     3 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32. On cattle        On cattle care     M55/C/d     68</w:t>
        <w:noBreakHyphen/>
        <w:t xml:space="preserve">70     3 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2"/>
          <w:u w:val="single"/>
        </w:rPr>
        <w:t>Part E   Deck 20  Non</w:t>
        <w:noBreakHyphen/>
        <w:t>Agricultural Employment</w:t>
      </w:r>
      <w:r>
        <w:rPr>
          <w:rFonts w:cs="Arial" w:ascii="Arial" w:hAnsi="Arial"/>
          <w:spacing w:val="-2"/>
        </w:rPr>
        <w:t xml:space="preserve">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Work in own    Work in family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Organisation   business an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organisation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33  S.N of card     (7 years and above              11       1       H.H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</w:t>
      </w:r>
      <w:r>
        <w:rPr>
          <w:rFonts w:cs="Arial" w:ascii="Arial" w:hAnsi="Arial"/>
          <w:spacing w:val="-2"/>
        </w:rPr>
        <w:t>Male)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34.  Enterprise     Card No.            M56/C/e     12       1  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Enterprise No.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Enterprise No.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 xml:space="preserve">Enterprise No.3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 xml:space="preserve">No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4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  <w:u w:val="single"/>
        </w:rPr>
        <w:t>First enterprise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Nature of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(in detail)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35.  First          Which family member  M56/C/e    13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Enterprise     has its maximum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knowledge give Sl.No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  <w:u w:val="single"/>
        </w:rPr>
        <w:t>Second Enterprise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Nature of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(in detail)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36.  Second         Which family member  M56/C/e    14       1       H.H.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Enterprise     has its maximum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knowledge? Give Sl.No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  <w:u w:val="single"/>
        </w:rPr>
        <w:t>Third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37.  Third          Which family member             15       1  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Enterprise     has its maximum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knowledge, give sl.no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 xml:space="preserve">Member who is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 xml:space="preserve">participating in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First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38.  S. no of                             M56/C/e   16 </w:t>
        <w:noBreakHyphen/>
        <w:t xml:space="preserve">17    2  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</w:t>
      </w:r>
      <w:r>
        <w:rPr>
          <w:rFonts w:cs="Arial" w:ascii="Arial" w:hAnsi="Arial"/>
          <w:spacing w:val="-2"/>
        </w:rPr>
        <w:t xml:space="preserve">member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  <w:u w:val="single"/>
        </w:rPr>
        <w:t>Second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Members who have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participate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39.  s.no of        a)During 7 days how   M56/C/e   18 </w:t>
        <w:noBreakHyphen/>
        <w:t xml:space="preserve">19     2   H.H.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member         much time member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 xml:space="preserve">have devoted?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  <w:u w:val="single"/>
        </w:rPr>
        <w:t>Third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Member  participate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in the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40.  s.no of                               M56/C/e   20</w:t>
        <w:noBreakHyphen/>
        <w:t xml:space="preserve"> 21  2     H.H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</w:t>
      </w:r>
      <w:r>
        <w:rPr>
          <w:rFonts w:cs="Arial" w:ascii="Arial" w:hAnsi="Arial"/>
          <w:spacing w:val="-2"/>
        </w:rPr>
        <w:t xml:space="preserve">member                 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  <w:u w:val="single"/>
        </w:rPr>
        <w:t>First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41.  Sl.No. in family  (First member) Sl.  M56/C/e   22</w:t>
        <w:noBreakHyphen/>
        <w:t xml:space="preserve">23   2     H.H.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</w:t>
      </w:r>
      <w:r>
        <w:rPr>
          <w:rFonts w:cs="Arial" w:ascii="Arial" w:hAnsi="Arial"/>
          <w:spacing w:val="-2"/>
        </w:rPr>
        <w:t>No. in family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42.  Hours per day    No.of hours per day  M56/C/e   24</w:t>
        <w:noBreakHyphen/>
        <w:t xml:space="preserve">25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43.  Days per week    No.of days per week  M56/C/e    26     1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44.  Days per week    No.of days per year  M56/C/e   27</w:t>
        <w:noBreakHyphen/>
        <w:t xml:space="preserve">29   3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2"/>
        </w:rPr>
        <w:t xml:space="preserve">645.  Sl.No.in family </w:t>
      </w:r>
      <w:r>
        <w:rPr>
          <w:rFonts w:cs="Arial" w:ascii="Arial" w:hAnsi="Arial"/>
          <w:spacing w:val="-2"/>
          <w:u w:val="single"/>
        </w:rPr>
        <w:t xml:space="preserve">Second Enterprise    </w:t>
      </w:r>
      <w:r>
        <w:rPr>
          <w:rFonts w:cs="Arial" w:ascii="Arial" w:hAnsi="Arial"/>
          <w:spacing w:val="-2"/>
        </w:rPr>
        <w:t xml:space="preserve"> M56/C/e   30</w:t>
        <w:noBreakHyphen/>
        <w:t xml:space="preserve">31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46.  Hours per day    No.of hours per day  M56/C/e   32</w:t>
        <w:noBreakHyphen/>
        <w:t xml:space="preserve">33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47.   Days per week    No.of days per week M56/C/e    34     1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48.   Days per year    No.of days per year M56/C/e   35</w:t>
        <w:noBreakHyphen/>
        <w:t xml:space="preserve">37   3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  <w:u w:val="single"/>
        </w:rPr>
        <w:t>Third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49.  Sl.No.in family  Sl.No.in the family  M56/C/e   38</w:t>
        <w:noBreakHyphen/>
        <w:t xml:space="preserve">39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50.  Hours per day    No.of hours per day  M56/C/e   40</w:t>
        <w:noBreakHyphen/>
        <w:t xml:space="preserve">41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51.  Days per week    No.of days per week  M56/C/e    42     1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52.  Days per year    No.of days per year  M56/C/e   43</w:t>
        <w:noBreakHyphen/>
        <w:t xml:space="preserve">45   3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  <w:u w:val="single"/>
        </w:rPr>
        <w:t>First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</w:t>
      </w:r>
      <w:r>
        <w:rPr>
          <w:rFonts w:cs="Arial" w:ascii="Arial" w:hAnsi="Arial"/>
          <w:spacing w:val="-2"/>
        </w:rPr>
        <w:t>(Second family member)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53.  Sl.No.in family  Sl.No.in the family  M56/C/e   46</w:t>
        <w:noBreakHyphen/>
        <w:t xml:space="preserve">47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54.  Hours per day    No.of hours per day  M56/C/e   48</w:t>
        <w:noBreakHyphen/>
        <w:t xml:space="preserve">49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55.  Days per week    No.of days per week  M56/C/e    50     1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56.  Days per year    No.of days per year  M56/C/e   51</w:t>
        <w:noBreakHyphen/>
        <w:t xml:space="preserve">53   3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</w:t>
      </w:r>
      <w:r>
        <w:rPr>
          <w:rFonts w:cs="Arial" w:ascii="Arial" w:hAnsi="Arial"/>
          <w:spacing w:val="-2"/>
          <w:u w:val="single"/>
        </w:rPr>
        <w:t>Second Enterpri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57.  Sl.No.in family  Sl.No.in the family  M56/C/e   54</w:t>
        <w:noBreakHyphen/>
        <w:t xml:space="preserve">55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58.  Hours per day    No.of hours per day  M56/C/e   56</w:t>
        <w:noBreakHyphen/>
        <w:t xml:space="preserve">57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59.  Days per week    No.of days per week  M56/C/e    58     1     H.H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60.  Days per year    No.of days per year  M56/C/e   59</w:t>
        <w:noBreakHyphen/>
        <w:t xml:space="preserve">61   3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2"/>
        </w:rPr>
        <w:t xml:space="preserve">                       </w:t>
      </w:r>
      <w:r>
        <w:rPr>
          <w:rFonts w:cs="Arial" w:ascii="Arial" w:hAnsi="Arial"/>
          <w:spacing w:val="-2"/>
          <w:u w:val="single"/>
        </w:rPr>
        <w:t>Third Enterprise</w:t>
      </w:r>
      <w:r>
        <w:rPr>
          <w:rFonts w:cs="Arial" w:ascii="Arial" w:hAnsi="Arial"/>
          <w:spacing w:val="-2"/>
        </w:rPr>
        <w:t xml:space="preserve">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61.  Sl.No.in family  Sl.No.in the family  M56/C/e   62</w:t>
        <w:noBreakHyphen/>
        <w:t xml:space="preserve">63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62.  Hours per day    No.of hours per day  M56/C/e   64</w:t>
        <w:noBreakHyphen/>
        <w:t xml:space="preserve">65   2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63.  Days per week    No.of days per week  M56/C/e    66     1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64.  Days per year    No.of days per year  M56/C/e   67</w:t>
        <w:noBreakHyphen/>
        <w:t xml:space="preserve">69   3     H.H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2"/>
          <w:u w:val="single"/>
        </w:rPr>
        <w:t>Section C (Part F)   Deck</w:t>
        <w:noBreakHyphen/>
        <w:t>21  Family Work</w:t>
      </w:r>
      <w:r>
        <w:rPr>
          <w:rFonts w:cs="Arial" w:ascii="Arial" w:hAnsi="Arial"/>
          <w:spacing w:val="-2"/>
        </w:rPr>
        <w:t xml:space="preserve">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Family Work  Family work (7 yrs &amp;    F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</w:t>
      </w:r>
      <w:r>
        <w:rPr>
          <w:rFonts w:cs="Arial" w:ascii="Arial" w:hAnsi="Arial"/>
          <w:spacing w:val="-2"/>
        </w:rPr>
        <w:t>(Male)     above male members)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2"/>
        </w:rPr>
        <w:t xml:space="preserve">665. Sl.No.card   </w:t>
      </w:r>
      <w:r>
        <w:rPr>
          <w:rFonts w:cs="Arial" w:ascii="Arial" w:hAnsi="Arial"/>
          <w:spacing w:val="-2"/>
          <w:u w:val="single"/>
        </w:rPr>
        <w:t>Card S.No. (1)</w:t>
      </w:r>
      <w:r>
        <w:rPr>
          <w:rFonts w:cs="Arial" w:ascii="Arial" w:hAnsi="Arial"/>
          <w:spacing w:val="-2"/>
        </w:rPr>
        <w:t xml:space="preserve">          M57/C/f    11</w:t>
        <w:noBreakHyphen/>
        <w:t>12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2"/>
        </w:rPr>
        <w:t xml:space="preserve">666.              </w:t>
      </w:r>
      <w:r>
        <w:rPr>
          <w:rFonts w:cs="Arial" w:ascii="Arial" w:hAnsi="Arial"/>
          <w:spacing w:val="-2"/>
          <w:u w:val="single"/>
        </w:rPr>
        <w:t>Sl.no.in family</w:t>
      </w:r>
      <w:r>
        <w:rPr>
          <w:rFonts w:cs="Arial" w:ascii="Arial" w:hAnsi="Arial"/>
          <w:spacing w:val="-2"/>
        </w:rPr>
        <w:t xml:space="preserve">         M57/C/f    13</w:t>
        <w:noBreakHyphen/>
        <w:t xml:space="preserve">14    2      I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</w:t>
      </w:r>
      <w:r>
        <w:rPr>
          <w:rFonts w:cs="Arial" w:ascii="Arial" w:hAnsi="Arial"/>
          <w:spacing w:val="-2"/>
        </w:rPr>
        <w:t xml:space="preserve">To bring water  (1) </w:t>
      </w:r>
      <w:r>
        <w:rPr>
          <w:rFonts w:cs="Arial" w:ascii="Arial" w:hAnsi="Arial"/>
          <w:spacing w:val="-2"/>
          <w:u w:val="single"/>
        </w:rPr>
        <w:t>To bring water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67.              How many times *        M57/C/f   15</w:t>
        <w:noBreakHyphen/>
        <w:t>16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 xml:space="preserve">Dk 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>Generally how much tim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 xml:space="preserve">is consumed?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68. Hours        Hours  Dk </w:t>
        <w:noBreakHyphen/>
        <w:t xml:space="preserve"> 88          M57/C/f   17</w:t>
        <w:noBreakHyphen/>
        <w:t xml:space="preserve">18     2      I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69. Minutes      Minutes Dk </w:t>
        <w:noBreakHyphen/>
        <w:t>88          M57/C/f   19</w:t>
        <w:noBreakHyphen/>
        <w:t>20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To collect   (2) To collect firewoo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firewood     for cooking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for cooking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70.                How many times*       M57/C/f   21</w:t>
        <w:noBreakHyphen/>
        <w:t>22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</w:t>
      </w:r>
      <w:r>
        <w:rPr>
          <w:rFonts w:cs="Arial" w:ascii="Arial" w:hAnsi="Arial"/>
          <w:spacing w:val="-2"/>
        </w:rPr>
        <w:t xml:space="preserve">Dk 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 xml:space="preserve">Generally how much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time is consume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71. Hours          Hours Dk </w:t>
        <w:noBreakHyphen/>
        <w:t>88          M57/C/f   23</w:t>
        <w:noBreakHyphen/>
        <w:t>24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72. Minutes        Minutes  Dk </w:t>
        <w:noBreakHyphen/>
        <w:t>88       M57/C/f   25</w:t>
        <w:noBreakHyphen/>
        <w:t>26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73. To take care   (3) To take care of   M57/C/f   27</w:t>
        <w:noBreakHyphen/>
        <w:t xml:space="preserve">28     2      I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of animals     animal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How many times*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 xml:space="preserve">How much time i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 xml:space="preserve">consumed    Dk </w:t>
        <w:noBreakHyphen/>
        <w:t xml:space="preserve">88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74. Hours          Hours Dk </w:t>
        <w:noBreakHyphen/>
        <w:t>88          M57/C/f   29</w:t>
        <w:noBreakHyphen/>
        <w:t>30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75. Minutes        Minutes dk </w:t>
        <w:noBreakHyphen/>
        <w:t>88        M57/C/f   31</w:t>
        <w:noBreakHyphen/>
        <w:t>32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To make cakes  (4) To make cake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out of cow     from cow dung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dung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76.                How  any times*       M57/C/f   33</w:t>
        <w:noBreakHyphen/>
        <w:t>34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</w:t>
      </w:r>
      <w:r>
        <w:rPr>
          <w:rFonts w:cs="Arial" w:ascii="Arial" w:hAnsi="Arial"/>
          <w:spacing w:val="-2"/>
        </w:rPr>
        <w:t xml:space="preserve">dk 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Generally how much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time is consume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77.    Hours       Hours dk </w:t>
        <w:noBreakHyphen/>
        <w:t>88         M57/C/f      35</w:t>
        <w:noBreakHyphen/>
        <w:t>36 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78.    Minutes     Minutes dk </w:t>
        <w:noBreakHyphen/>
        <w:t>88       M57/C/f      37</w:t>
        <w:noBreakHyphen/>
        <w:t>38 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79. To milk cow    To milk cow and      M57/C/f      39</w:t>
        <w:noBreakHyphen/>
        <w:t>40 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and prepare    prepare ghe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ghee           How many times*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</w:t>
      </w:r>
      <w:r>
        <w:rPr>
          <w:rFonts w:cs="Arial" w:ascii="Arial" w:hAnsi="Arial"/>
          <w:spacing w:val="-2"/>
        </w:rPr>
        <w:t xml:space="preserve">Dk 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Generally how much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time is consume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80. Hours           Hours  dk</w:t>
        <w:noBreakHyphen/>
        <w:t>88        M57/C/f      41</w:t>
        <w:noBreakHyphen/>
        <w:t>42 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81. Minutes         Minutes dk</w:t>
        <w:noBreakHyphen/>
        <w:t>88       M57/C/f      43</w:t>
        <w:noBreakHyphen/>
        <w:t>44 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82. Take food on   To take food on      M57/C/f      45</w:t>
        <w:noBreakHyphen/>
        <w:t>46 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 xml:space="preserve">the field      the field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How many times*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 xml:space="preserve">Generally how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</w:t>
      </w:r>
      <w:r>
        <w:rPr>
          <w:rFonts w:cs="Arial" w:ascii="Arial" w:hAnsi="Arial"/>
          <w:spacing w:val="-2"/>
        </w:rPr>
        <w:t xml:space="preserve">dk </w:t>
        <w:noBreakHyphen/>
        <w:t xml:space="preserve">88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much time i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consumed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83. Hours          Hours dk </w:t>
        <w:noBreakHyphen/>
        <w:t>88         M57/C/f      47</w:t>
        <w:noBreakHyphen/>
        <w:t xml:space="preserve">48      2      I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84. Minutes        Minutes dk</w:t>
        <w:noBreakHyphen/>
        <w:t>88        M57/C/f      49</w:t>
        <w:noBreakHyphen/>
        <w:t>50 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*If do not reply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 xml:space="preserve">or do not know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then code = 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u w:val="single"/>
        </w:rPr>
        <w:t>Section C  Deck</w:t>
        <w:noBreakHyphen/>
        <w:t>22 (Part F)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85.  Sl.No.of    Sl.No. of Card 2        M58/C/f    11</w:t>
        <w:noBreakHyphen/>
        <w:t>12 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car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86.  Sl.No.in    Sl.No. in family        M58/C/f    13</w:t>
        <w:noBreakHyphen/>
        <w:t>14 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family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87.  To go to    How many times          M58/C/f    15</w:t>
        <w:noBreakHyphen/>
        <w:t>16 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Market      Generally how much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>time is consumed to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>go to market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dk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88.  Hours       Hours dk </w:t>
        <w:noBreakHyphen/>
        <w:t>88            M58/C/f    17</w:t>
        <w:noBreakHyphen/>
        <w:t>18     2     I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89.  Minutes     Minutes dk </w:t>
        <w:noBreakHyphen/>
        <w:t>88          M58/C/f    19</w:t>
        <w:noBreakHyphen/>
        <w:t>20 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Flour mill  (8) Flour mill work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work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90.  How many    How many times          M58/C/f    21</w:t>
        <w:noBreakHyphen/>
        <w:t>22 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times          dk 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How much time i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consumed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691.  Hours       Hours dk </w:t>
        <w:noBreakHyphen/>
        <w:t>88             M58/C/f    23</w:t>
        <w:noBreakHyphen/>
        <w:t>24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92.  Minutes     Minutes dk</w:t>
        <w:noBreakHyphen/>
        <w:t>88            M58/C/f    25</w:t>
        <w:noBreakHyphen/>
        <w:t>26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To cook     (9) To cook and wash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and wash    utensil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utensil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93.  Times       How many times          M58/C/f    27</w:t>
        <w:noBreakHyphen/>
        <w:t>28     2     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dk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 xml:space="preserve">How much time i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 xml:space="preserve">consumed?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94.  Hours       Hours                   M58/C/f    29</w:t>
        <w:noBreakHyphen/>
        <w:t>30 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>dk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95.  Minutes     Minutes                 M58/C/f    31</w:t>
        <w:noBreakHyphen/>
        <w:t>32 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dk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To clean    (10) To clean cloth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cloth and   and Hou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hou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96.  Times       How many times          M58/C/f    33</w:t>
        <w:noBreakHyphen/>
        <w:t>34     2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>How much time i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>consumed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</w:t>
      </w:r>
      <w:r>
        <w:rPr>
          <w:rFonts w:cs="Arial" w:ascii="Arial" w:hAnsi="Arial"/>
          <w:spacing w:val="-2"/>
        </w:rPr>
        <w:t>dk</w:t>
        <w:noBreakHyphen/>
        <w:t xml:space="preserve">88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.No.|  V.Names | Variable discription | Location | Columns| Length| V.lables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|          |    and labels        |          |        |       |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97.  Hours        Hours                  M58/C/f     35</w:t>
        <w:noBreakHyphen/>
        <w:t>36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dk</w:t>
        <w:noBreakHyphen/>
        <w:t xml:space="preserve">88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98.  Minutes      Minutes dk</w:t>
        <w:noBreakHyphen/>
        <w:t>88          M58/C/f     37</w:t>
        <w:noBreakHyphen/>
        <w:t>38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Stitching &amp;  (11) Stitching work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Embroidery   Embroidery work for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work         family use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699.  Times        How many times         M58/C/f     39</w:t>
        <w:noBreakHyphen/>
        <w:t>40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How much time is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consumed?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dk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700.  Hours        Hours  dk</w:t>
        <w:noBreakHyphen/>
        <w:t>88           M58/C/f     41</w:t>
        <w:noBreakHyphen/>
        <w:t>42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701.  Minutes      Minutes                M58/C/f     43</w:t>
        <w:noBreakHyphen/>
        <w:t>44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dk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To look      (12) To look after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 xml:space="preserve">after        children and to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children     help them in their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and to       study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</w:t>
      </w:r>
      <w:r>
        <w:rPr>
          <w:rFonts w:cs="Arial" w:ascii="Arial" w:hAnsi="Arial"/>
          <w:spacing w:val="-2"/>
        </w:rPr>
        <w:t>teach them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702               How many times          M58/C/f     45</w:t>
        <w:noBreakHyphen/>
        <w:t>46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How much time is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consumed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  <w:r>
        <w:rPr>
          <w:rFonts w:cs="Arial" w:ascii="Arial" w:hAnsi="Arial"/>
          <w:spacing w:val="-2"/>
        </w:rPr>
        <w:t>dk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703.  Hours        Hours                  M58/C/f     47</w:t>
        <w:noBreakHyphen/>
        <w:t>48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</w:t>
      </w:r>
      <w:r>
        <w:rPr>
          <w:rFonts w:cs="Arial" w:ascii="Arial" w:hAnsi="Arial"/>
          <w:spacing w:val="-2"/>
        </w:rPr>
        <w:t>dk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704.  Minutes      Minutes                M58/C/f     49</w:t>
        <w:noBreakHyphen/>
        <w:t>50     2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</w:t>
      </w:r>
      <w:r>
        <w:rPr>
          <w:rFonts w:cs="Arial" w:ascii="Arial" w:hAnsi="Arial"/>
          <w:spacing w:val="-2"/>
        </w:rPr>
        <w:t>dk</w:t>
        <w:noBreakHyphen/>
        <w:t>88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If no reply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705.  Code 88      then code "88"         M58/C/f       51      1      I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If any other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present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Nobody </w:t>
        <w:noBreakHyphen/>
        <w:t xml:space="preserve"> 0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Adult  </w:t>
        <w:noBreakHyphen/>
        <w:t xml:space="preserve"> 1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Children</w:t>
        <w:noBreakHyphen/>
        <w:t xml:space="preserve"> 2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 xml:space="preserve">Both   </w:t>
        <w:noBreakHyphen/>
        <w:t xml:space="preserve"> 3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</w:t>
      </w:r>
      <w:r>
        <w:rPr>
          <w:rFonts w:cs="Arial" w:ascii="Arial" w:hAnsi="Arial"/>
          <w:spacing w:val="-2"/>
        </w:rPr>
        <w:t>* No. of cards as abov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sectPr>
      <w:headerReference w:type="default" r:id="rId2"/>
      <w:type w:val="nextPage"/>
      <w:pgSz w:w="12240" w:h="15840"/>
      <w:pgMar w:left="720" w:right="72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68580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5400" w:leader="none"/>
                              <w:tab w:val="right" w:pos="10800" w:leader="none"/>
                            </w:tabs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  <w:tab/>
                          </w:r>
                          <w:r>
                            <w:rPr>
                              <w:spacing w:val="-2"/>
                            </w:rPr>
                            <w:fldChar w:fldCharType="begin"/>
                          </w:r>
                          <w:r>
                            <w:rPr>
                              <w:spacing w:val="-2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pacing w:val="-2"/>
                            </w:rPr>
                            <w:t>34</w:t>
                          </w:r>
                          <w:r>
                            <w:rPr>
                              <w:spacing w:val="-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0pt;mso-wrap-distance-left:9.05pt;mso-wrap-distance-right:9.05pt;mso-wrap-distance-top:0pt;mso-wrap-distance-bottom:0pt;margin-top:0pt;mso-position-vertical-relative:text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5400" w:leader="none"/>
                        <w:tab w:val="right" w:pos="10800" w:leader="none"/>
                      </w:tabs>
                      <w:rPr/>
                    </w:pPr>
                    <w:r>
                      <w:rPr>
                        <w:sz w:val="24"/>
                      </w:rPr>
                      <w:tab/>
                      <w:tab/>
                    </w:r>
                    <w:r>
                      <w:rPr>
                        <w:spacing w:val="-2"/>
                      </w:rPr>
                      <w:fldChar w:fldCharType="begin"/>
                    </w:r>
                    <w:r>
                      <w:rPr>
                        <w:spacing w:val="-2"/>
                      </w:rPr>
                      <w:instrText xml:space="preserve"> PAGE \* ARABIC </w:instrText>
                    </w:r>
                    <w:r>
                      <w:rPr>
                        <w:spacing w:val="-2"/>
                      </w:rPr>
                      <w:fldChar w:fldCharType="separate"/>
                    </w:r>
                    <w:r>
                      <w:rPr>
                        <w:spacing w:val="-2"/>
                      </w:rPr>
                      <w:t>34</w:t>
                    </w:r>
                    <w:r>
                      <w:rPr>
                        <w:spacing w:val="-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5:43:00Z</dcterms:created>
  <dc:creator>V.Rao</dc:creator>
  <dc:description/>
  <dc:language>en-US</dc:language>
  <cp:lastModifiedBy>V.Rao</cp:lastModifiedBy>
  <dcterms:modified xsi:type="dcterms:W3CDTF">1997-11-12T15:43:00Z</dcterms:modified>
  <cp:revision>2</cp:revision>
  <dc:subject/>
  <dc:title>Deck 11</dc:title>
</cp:coreProperties>
</file>